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_13.12.2017р.____</w:t>
            </w:r>
          </w:p>
        </w:tc>
        <w:tc>
          <w:tcPr>
            <w:tcW w:w="2827" w:type="dxa"/>
            <w:tcBorders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74-р____</w:t>
            </w:r>
          </w:p>
        </w:tc>
        <w:tc>
          <w:tcPr>
            <w:tcW w:w="353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чергування 23 – 25, 30-31 грудня 2017 року та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1, 06-08 січня 2018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11 грудня 2017 року № 891 «Про чергування 23 – 25, 30-31 грудня 2017 року та 01, 06-08 січня 2018 року», керуючись ст. 42 ЗУ «Про місцеве самоврядування в Україні» з метою забезпечення вирішення невідкладних питань 23 – 25, 30-31 грудня 2017 року та 01, 06-08 січня 2018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міської ради згідно з додатком 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шому заступнику міського голови Гоцуляку М. В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з питань надзвичайних ситуацій, оборонної, мобілізаційної роботи та діяльності правоохоронних органів Пронько І.М. забезпечити цілодобове чергування оперативних чергових управління в приміщенні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Забезпечити подання щоденно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9-21-10, факсом 59-21-2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Петро БРОВКО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jc w:val="center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13.12. 2017 р № 374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Cs w:val="28"/>
          <w:lang w:val="uk-UA"/>
        </w:rPr>
        <w:t>23 – 25, 30-31 грудня 2017 року та 01, 06-08 січня 2018 року</w:t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678"/>
        <w:gridCol w:w="1181"/>
        <w:gridCol w:w="1903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23-25 грудня 2017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Руслан Володими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5-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299-49-49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 грудня 2017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ько Ігор Михайл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3-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354-24-29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31 грудня 2017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ган Віталій Іван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50-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(067) 783-12-9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 січня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олодимир Пет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74-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67) 945-20-9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 січня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ган Віталій Іван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-50-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067) 783-12-9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07 січня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уляк Микола Володими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3-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391-11-11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08 січня 2018 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ько Ігор Михайл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3-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354-24-2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Вінницьку обласну державну адміністрацію за графіком на 9.00, 13.00 та 17.00 за телефоном 59-21-10, факсом 59-21-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>Р. Горбатюк</w:t>
      </w:r>
      <w:r>
        <w:br w:type="page"/>
      </w:r>
    </w:p>
    <w:p>
      <w:pPr>
        <w:pStyle w:val="Normal"/>
        <w:ind w:firstLine="5400"/>
        <w:jc w:val="center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400"/>
        <w:rPr>
          <w:bCs/>
          <w:lang w:val="uk-UA"/>
        </w:rPr>
      </w:pPr>
      <w:r>
        <w:rPr>
          <w:bCs/>
          <w:lang w:val="uk-UA"/>
        </w:rPr>
        <w:t>від 13.12. 2017 р № 374-р</w:t>
      </w:r>
    </w:p>
    <w:p>
      <w:pPr>
        <w:pStyle w:val="Normal"/>
        <w:ind w:firstLine="52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ергування відповідальних працівників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4 – 16 жовтня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з 9.00 до 18.00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852"/>
        <w:gridCol w:w="1440"/>
        <w:gridCol w:w="1979"/>
      </w:tblGrid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>
          <w:trHeight w:val="321" w:hRule="exac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23 грудня 2017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чевський Микола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65-8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096) 903-82-08</w:t>
            </w:r>
          </w:p>
        </w:tc>
      </w:tr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24 грудня 2017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ський Юрій Серг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427-89-88</w:t>
            </w:r>
          </w:p>
        </w:tc>
      </w:tr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 грудня 2017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ко Олександр Олеса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097) 190-00-25 </w:t>
            </w:r>
          </w:p>
        </w:tc>
      </w:tr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 грудня 2017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мчак Олександр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339-54-16</w:t>
            </w:r>
          </w:p>
        </w:tc>
      </w:tr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31 грудня 2017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льт Олександр Серг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199-54-52</w:t>
            </w:r>
          </w:p>
        </w:tc>
      </w:tr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 січня 2018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рдоленко Олексій Михайл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616-19-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807-63-65</w:t>
            </w:r>
          </w:p>
        </w:tc>
      </w:tr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 січня 2018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ков Дмитро Дми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66-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6) 285-23-23</w:t>
            </w:r>
          </w:p>
        </w:tc>
      </w:tr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07 січня 2018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Володимир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47-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880-86-68</w:t>
            </w:r>
          </w:p>
        </w:tc>
      </w:tr>
      <w:tr>
        <w:trPr>
          <w:trHeight w:val="2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08 січня 2018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товик Володимир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823-06-08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цілодобового чергування  оперативних чергових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23 – 25, 30-31 грудня 2017 року та 01, 06-08 січня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тел. 6-78-99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195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- батьков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23 грудня 2017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едь Валерій Леонід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69-38-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24 грудня 2017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цехівський Денис Борис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8) 074-95-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 грудня 2017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к Сергій Петр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7) 931-16-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 грудня 2017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бабчук Олександр Сергій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82-25-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31 грудня 2017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едь Валерій Леонід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69-38-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 січня 2018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цехівський Денис Борис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8) 074-95-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 січня 2018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к Сергій Петр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67) 931-16-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07 січня 2018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бабчук Олександр Сергій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82-25-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08 січня 2018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едь Валерій Леонід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69-38-6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>Р. Горбат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12:00Z</dcterms:created>
  <dc:creator>Admin</dc:creator>
  <dc:description/>
  <cp:keywords/>
  <dc:language>en-US</dc:language>
  <cp:lastModifiedBy>Пользователь Windows</cp:lastModifiedBy>
  <cp:lastPrinted>2017-12-13T15:26:00Z</cp:lastPrinted>
  <dcterms:modified xsi:type="dcterms:W3CDTF">2017-12-13T15:12:00Z</dcterms:modified>
  <cp:revision>2</cp:revision>
  <dc:subject/>
  <dc:title/>
</cp:coreProperties>
</file>