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8.12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70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ро виділення коштів на придбання настінних календарі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 логотипом міс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виготовлення настінних календарів з логотипом міста</w:t>
      </w:r>
      <w:r>
        <w:rPr>
          <w:lang w:val="ru-RU"/>
        </w:rPr>
        <w:t xml:space="preserve"> в кількості 1000 шт. на загальну суму 2180,00 гр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кошти на придбання товарів по КПКВК 0318600 КЕКВ 2282 в сумі  2180,00 грн. (Дві тисячі сто вісімдесят гривень 00 копійок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придбані  товар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0:00Z</dcterms:created>
  <dc:creator>Пользователь Windows</dc:creator>
  <dc:description/>
  <cp:keywords/>
  <dc:language>en-US</dc:language>
  <cp:lastModifiedBy>Пользователь Windows</cp:lastModifiedBy>
  <cp:lastPrinted>2017-12-08T09:23:00Z</cp:lastPrinted>
  <dcterms:modified xsi:type="dcterms:W3CDTF">2017-12-13T15:10:00Z</dcterms:modified>
  <cp:revision>2</cp:revision>
  <dc:subject/>
  <dc:title/>
</cp:coreProperties>
</file>