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2.02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7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Внести зміни до кошторису управління праці та соціального захисту населення міської ради в зв’язку з нарахуванням  субвенції  з  державного  бюджету  місцевим  бюджетам  на  надання  пільг та  житлових  субсидій  населенню  </w:t>
      </w:r>
      <w:r>
        <w:rPr/>
        <w:t>на  оплату електроенергії, природного газу, послуг тепло-, водопостачання і  водовідведення, квартирної  плати ( утримання будинків  і  споруд та  прибудинкових  територій ), вивезення  побутового  сміття та  рідких  нечистот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/>
        <w:t>Зменшити КПКВКМБ 1513013 КЕКВ 2730 в лютому</w:t>
      </w:r>
      <w:r>
        <w:rPr>
          <w:lang w:val="uk-UA"/>
        </w:rPr>
        <w:t xml:space="preserve"> </w:t>
      </w:r>
      <w:r>
        <w:rPr/>
        <w:t>місяці на суму 6204грн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більшити    КПКВКМБ  1513016   КЕКВ 2730  в    лютому місяці на   суму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204грн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О. Політанська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</w:t>
      </w:r>
    </w:p>
    <w:sectPr>
      <w:type w:val="nextPage"/>
      <w:pgSz w:w="11906" w:h="16838"/>
      <w:pgMar w:left="1701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50:00Z</dcterms:created>
  <dc:creator>User</dc:creator>
  <dc:description/>
  <cp:keywords/>
  <dc:language>en-US</dc:language>
  <cp:lastModifiedBy>Пользователь Windows</cp:lastModifiedBy>
  <cp:lastPrinted>2017-02-21T12:09:00Z</cp:lastPrinted>
  <dcterms:modified xsi:type="dcterms:W3CDTF">2017-03-27T13:50:00Z</dcterms:modified>
  <cp:revision>2</cp:revision>
  <dc:subject/>
  <dc:title>проект</dc:title>
</cp:coreProperties>
</file>