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8.12.2017р.</w:t>
            </w:r>
          </w:p>
        </w:tc>
        <w:tc>
          <w:tcPr>
            <w:tcW w:w="28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69-р</w:t>
            </w:r>
          </w:p>
        </w:tc>
        <w:tc>
          <w:tcPr>
            <w:tcW w:w="353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ро надання матеріальної допомог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еруючись  ст. 42 Закону України „Про  місцеве  самоврядування  в Україні”,  рішенням 11 сесії міської ради 7 скликання від  15.12.2016р. № 311 «Про затвердження міської Програми «Соціальний захист та соціальне забезпечення громадян на 2017 рік»»: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Надати адрес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________________, яка проживає  по ________________8  в розмірі 1000 (одна тисяча) гривень в зв’язку з скрутним матеріальним становищем (в зв’язку зі смертю дочк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________________, який проживає  по ________________в розмірі 1000 (одна тисяча) гривень в зв’язку з скрутним матеріальним становищем( учасник бойових ді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.Надати благодій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________________, яка проживає по ________________в розмірі 800 (вісімсот) гривень в зв’язку з скрутним матеріальним становищем (в зв’язку з виниклими обставинами, на лікування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________________, яка проживає по ________________в розмірі 800 (вісімсот) гривень в зв’язку з скрутним матеріальним становищем (в зв’язку з виниклими обставинами, на лікування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________________, яка проживає по ________________в розмірі 800 (вісімсот) гривень в зв’язку з скрутним матеріальним становищем (в зв’язку з виниклими обставинами, на лікування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________________, яка проживає  по ________________в розмірі 1000 (одна тисяча) гривень в зв’язку з скрутним матеріальним становищем( чоловік учасник бойових ді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________________, яка проживає по ________________в розмірі 800 (вісімсот) гривень в зв’язку з скрутним матеріальним становищем (в зв’язку з виниклими обставинами, на лікування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________________, який проживає по ________________в розмірі 800 (вісімсот) гривень в зв’язку з скрутним матеріальним становищем (в зв’язку з виниклими обставинами, на лікування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________________, який проживає по ________________в розмірі 600 (шістсот) гривень в зв’язку з скрутним матеріальним становищем (в зв’язку з виниклими обставинами, на лікування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________________, яка проживає  по ________________в розмірі 1000 (одна тисяча) гривень в зв’язку з скрутним матеріальним становищем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________________, який проживає по ________________ в розмірі 800 (вісімсот) гривень в зв’язку з скрутним матеріальним становищем (в зв’язку з виниклими обставинами, на лікування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________________, яка проживає  по ________________в розмірі 1000 (одна тисяча) гривень в зв’язку з скрутним матеріальним становищем(в зв’язку з виниклими обставинами, на лікування син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Надати 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________________, яка проживає по ________________в розмірі 800(вісімсот) гривень в зв’язку з скрутним матеріальним становищ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 Фінансовому управлінню (Дейнега Н.Д. ) профінансувати витрати, пов’язані з   наданням матеріальної допомоги по КПКВ 0318600  КЕКВ 2730 в сумі 11200 (одинадцять тисяч двісті) гривень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5.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6. Контроль за виконання даного розпорядження залишаю за собою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Міський голова</w:t>
        <w:tab/>
        <w:tab/>
        <w:tab/>
        <w:tab/>
        <w:tab/>
        <w:tab/>
        <w:tab/>
        <w:tab/>
        <w:t>Петро Бровко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Вик.Сувалова 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5:08:00Z</dcterms:created>
  <dc:creator>Suvalova</dc:creator>
  <dc:description/>
  <cp:keywords/>
  <dc:language>en-US</dc:language>
  <cp:lastModifiedBy>Пользователь Windows</cp:lastModifiedBy>
  <cp:lastPrinted>2017-11-14T10:58:00Z</cp:lastPrinted>
  <dcterms:modified xsi:type="dcterms:W3CDTF">2017-12-13T15:09:00Z</dcterms:modified>
  <cp:revision>3</cp:revision>
  <dc:subject/>
  <dc:title> </dc:title>
</cp:coreProperties>
</file>