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44"/>
        <w:gridCol w:w="3492"/>
      </w:tblGrid>
      <w:tr>
        <w:trPr/>
        <w:tc>
          <w:tcPr>
            <w:tcW w:w="3146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Від 06.12.2017р.</w:t>
            </w:r>
          </w:p>
        </w:tc>
        <w:tc>
          <w:tcPr>
            <w:tcW w:w="3144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№ 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367-р</w:t>
            </w:r>
          </w:p>
        </w:tc>
        <w:tc>
          <w:tcPr>
            <w:tcW w:w="3492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м. Могилів-Подільськи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ілення коштів на видачу іменних стипендій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ст.ст.26,59 Закону України  „Про  місцеве  самоврядування  в Україні”,  Законами України  «Про освіту» рішенням 14 сесії міської ради 7 скликання від  24.05.2017 р. № 435 Про внесення змін в рішення 9 сесії міської ради 7 скликання від  19.07.2016 р. «Про встановлення іменних стипендій Могилів-Подільської міської ради студентам вищих навчальних закладів  І – IV рівнів акредитації  та професійно-технічних навчальних закладів з числа дітей – сиріт та дітей, позбавлених батьківського піклування та осіб з їх числа, які проживають і навчаються на території міста Могилева-Подільського»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ілити кошти з бюджету міста в сумі </w:t>
      </w:r>
      <w:r>
        <w:rPr>
          <w:rFonts w:cs="Times New Roman" w:ascii="Times New Roman" w:hAnsi="Times New Roman"/>
          <w:color w:val="000000"/>
          <w:sz w:val="28"/>
          <w:szCs w:val="28"/>
        </w:rPr>
        <w:t>16800,00 ( Шістнадцять тисяч вісімсот грн.00 коп.) гривень на видачу іменних стипендій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Фінансовому управлінню міської ради (Дейнега Н.) профінансувати витрати, пов’язані з видачею іменних стипендій по КФК 0313500 КЕКВ 2730 в сумі 16800,00  ( Шістнадцять тисяч вісімсот грн.00 коп.) гривень. 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ловному бухгалтеру ССДСМ Могилів-Подільської міської ради  (Чопенко Ю.) провести відповідні виплати, згідно відомості на видачу іменних стипендій Могилів-Подільської міської ради студентам вищих навчальних закладів  І – IV рівнів акредитації  та професійно-технічних навчальних закладів з числа дітей – сиріт та дітей, позбавлених батьківського піклування та осіб з їх числа, які проживають і навчаються на території міста Могилева-Подільського /додається/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иконання дан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 xml:space="preserve">                                                                               П. Бровко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  <w:lang w:val="uk-UA"/>
        </w:rPr>
        <w:t xml:space="preserve">Служба у справах дітей, сім’ї та молоді </w:t>
      </w:r>
      <w:r>
        <w:rPr>
          <w:rFonts w:cs="Times New Roman" w:ascii="Times New Roman" w:hAnsi="Times New Roman"/>
          <w:b/>
          <w:lang w:val="uk-UA"/>
        </w:rPr>
        <w:t xml:space="preserve">                  </w:t>
      </w:r>
      <w:r>
        <w:rPr>
          <w:rFonts w:cs="Times New Roman" w:ascii="Times New Roman" w:hAnsi="Times New Roman"/>
          <w:i/>
        </w:rPr>
        <w:t xml:space="preserve">Додаток до розпорядження міського голови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 xml:space="preserve">Могилів-Подільської міської ради   </w:t>
      </w:r>
      <w:r>
        <w:rPr>
          <w:rFonts w:cs="Times New Roman" w:ascii="Times New Roman" w:hAnsi="Times New Roman"/>
          <w:b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i/>
        </w:rPr>
        <w:t>№</w:t>
      </w:r>
      <w:r>
        <w:rPr>
          <w:rFonts w:cs="Times New Roman" w:ascii="Times New Roman" w:hAnsi="Times New Roman"/>
          <w:i/>
          <w:lang w:val="uk-UA"/>
        </w:rPr>
        <w:t xml:space="preserve"> 367 </w:t>
      </w:r>
      <w:r>
        <w:rPr>
          <w:rFonts w:cs="Times New Roman" w:ascii="Times New Roman" w:hAnsi="Times New Roman"/>
          <w:i/>
        </w:rPr>
        <w:t xml:space="preserve">від </w:t>
      </w:r>
      <w:r>
        <w:rPr>
          <w:rFonts w:cs="Times New Roman" w:ascii="Times New Roman" w:hAnsi="Times New Roman"/>
          <w:i/>
          <w:lang w:val="uk-UA"/>
        </w:rPr>
        <w:t>07.12.</w:t>
      </w:r>
      <w:r>
        <w:rPr>
          <w:rFonts w:cs="Times New Roman" w:ascii="Times New Roman" w:hAnsi="Times New Roman"/>
          <w:i/>
        </w:rPr>
        <w:t xml:space="preserve"> 2017  р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i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lang w:val="uk-UA"/>
        </w:rPr>
        <w:t xml:space="preserve">                    </w:t>
      </w:r>
      <w:r>
        <w:rPr>
          <w:rFonts w:cs="Times New Roman" w:ascii="Times New Roman" w:hAnsi="Times New Roman"/>
          <w:b/>
        </w:rPr>
        <w:t>«ЗАТВЕРДЖУЮ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uk-UA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lang w:val="uk-UA"/>
        </w:rPr>
        <w:t xml:space="preserve">МІСЬКИЙ ГОЛОВА                                                                                  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</w:t>
      </w:r>
      <w:r>
        <w:rPr>
          <w:rFonts w:cs="Times New Roman" w:ascii="Times New Roman" w:hAnsi="Times New Roman"/>
          <w:b/>
          <w:lang w:val="uk-UA"/>
        </w:rPr>
        <w:t>________________________П.БРОВКО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</w:t>
      </w:r>
      <w:r>
        <w:rPr>
          <w:rFonts w:cs="Times New Roman" w:ascii="Times New Roman" w:hAnsi="Times New Roman"/>
          <w:b/>
          <w:lang w:val="uk-UA"/>
        </w:rPr>
        <w:t>«_____»  ________________ 2017р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ІДОМІСТЬ № 2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на нарахування «іменних» стипендій за ІІ півріччя 2017 року Могилів-Подільської міської ради студентам вищих навчальних закладів І –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  <w:lang w:val="uk-UA"/>
        </w:rPr>
        <w:t xml:space="preserve"> рівнів акредитації та професійно-технічних навчальних закладів з числа дітей – сиріт та дітей, позбавлених батьківського піклування та осіб,  які віднесені до дітей, позбавлених батьківського піклування, які  проживають та навчаються на території міста Могилева Подільського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tbl>
      <w:tblPr>
        <w:tblW w:w="107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"/>
        <w:gridCol w:w="1701"/>
        <w:gridCol w:w="1985"/>
        <w:gridCol w:w="850"/>
        <w:gridCol w:w="567"/>
        <w:gridCol w:w="992"/>
        <w:gridCol w:w="993"/>
        <w:gridCol w:w="850"/>
        <w:gridCol w:w="992"/>
        <w:gridCol w:w="993"/>
      </w:tblGrid>
      <w:tr>
        <w:trPr>
          <w:trHeight w:val="50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огові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ідря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мір щомісячної стипендії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місяц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 нарахован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до сплати</w:t>
            </w:r>
          </w:p>
        </w:tc>
      </w:tr>
      <w:tr>
        <w:trPr>
          <w:trHeight w:val="158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ибутковий 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даток 18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йськовий збір 1,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ипень- Грудень  201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ипень- Грудень  201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ипень- Грудень  201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ипень- Грудень  201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ипень- Грудень  201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ипень – 28 Серпня 201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1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483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ипень- Грудень  201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ипень- Грудень  201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ересень- Грудень  201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4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ересень- Грудень  201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4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ересень- Грудень  201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4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8" w:hRule="atLeast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16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30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2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32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13524,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Начальник служби у справах дітей, сім’ї та молоді</w:t>
        <w:tab/>
        <w:tab/>
        <w:t xml:space="preserve">                           Л. Сувалова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Головний бухгалтер                                                                       </w:t>
        <w:tab/>
        <w:tab/>
        <w:tab/>
        <w:t xml:space="preserve">   Ю. Чоп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06:00Z</dcterms:created>
  <dc:creator>Admin</dc:creator>
  <dc:description/>
  <cp:keywords/>
  <dc:language>en-US</dc:language>
  <cp:lastModifiedBy>Пользователь Windows</cp:lastModifiedBy>
  <cp:lastPrinted>2017-12-07T10:14:00Z</cp:lastPrinted>
  <dcterms:modified xsi:type="dcterms:W3CDTF">2017-12-13T15:07:00Z</dcterms:modified>
  <cp:revision>3</cp:revision>
  <dc:subject/>
  <dc:title> </dc:title>
</cp:coreProperties>
</file>