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753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Р О З П О Р Я Д Ж Е Н Н Я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міського голо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1"/>
        <w:gridCol w:w="3545"/>
      </w:tblGrid>
      <w:tr>
        <w:trPr/>
        <w:tc>
          <w:tcPr>
            <w:tcW w:w="31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color w:val="000000"/>
                <w:sz w:val="24"/>
                <w:szCs w:val="24"/>
              </w:rPr>
              <w:t>Від 07.12.2017р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Georgia" w:cs="Georgia" w:ascii="Georgia" w:hAnsi="Georgia"/>
                <w:b/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rFonts w:cs="Georgia" w:ascii="Georgia" w:hAnsi="Georgia"/>
                <w:b/>
                <w:color w:val="000000"/>
                <w:sz w:val="24"/>
                <w:szCs w:val="24"/>
              </w:rPr>
              <w:t>№ </w:t>
            </w:r>
            <w:r>
              <w:rPr>
                <w:rFonts w:cs="Georgia" w:ascii="Georgia" w:hAnsi="Georgia"/>
                <w:b/>
                <w:color w:val="000000"/>
                <w:sz w:val="24"/>
                <w:szCs w:val="24"/>
              </w:rPr>
              <w:t>366-р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color w:val="000000"/>
                <w:sz w:val="24"/>
                <w:szCs w:val="24"/>
              </w:rPr>
              <w:t>м. Могилів-Подільський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проведення акції  для дітей з особливими потребами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уроченій до Дня Святого Микол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ст.42 Закону України «Про місцеве самоврядування  в Україні», Указом Президента Україн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653/2013 "Про заходи щодо проведення новорічних і різдвяних свят для дітей"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виконання рішення 4 сесії 7 скликання від 10.12.2015  року  «Про міську програму щодо реалізації прав дитини на період з 2016 по 2020 роки»</w:t>
      </w:r>
      <w:r>
        <w:rPr>
          <w:rFonts w:cs="Times New Roman" w:ascii="Times New Roman" w:hAnsi="Times New Roman"/>
          <w:sz w:val="28"/>
          <w:szCs w:val="28"/>
        </w:rPr>
        <w:t xml:space="preserve"> та з метою організації змістовного дозвілля та відпочинку дітей з особливими потребами під час новорічних  свят,  в межах органу місцевого самоврядування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Начальнику ССДСМ (Л.Сувалова) 15-19.12.2017 р. організувати вручення  вітальних листівок та новорічних подарунків дітям з особливими потребами згідно списку, наданого управлінням праці соціального захисту населення (Л.Дейнега)  (Додаток 1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твердити положення про проведення акції приуроченої до Дня Святого Миколая для дітей з особливими потребами (Додаток 2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творити та затвердити склад оргкомітету (Додаток 3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Затвердити кошторис витрат пов’язаних з проведенням акції приуроченої до Дня Святого Миколая для дітей з особливими потреба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чальнику фінансового управління міської ради (Н.Дейнега) профінансувати витрати на закупівлю новорічних  подарункі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Головному бухгалтеру ССДСМ (Ю.Чопенко) </w:t>
      </w:r>
      <w:r>
        <w:rPr>
          <w:rFonts w:cs="Times New Roman" w:ascii="Times New Roman" w:hAnsi="Times New Roman"/>
          <w:sz w:val="28"/>
          <w:szCs w:val="28"/>
        </w:rPr>
        <w:t>провести відповідні розрахунки та перерахування коштів згідно укладених договорів та наданих накладних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ТРЦ «Краяни» (Т.Фоменко) забезпечити висвітлення цільових соціальних заходів у місцевих засобах масової інформації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Директору Будинку школярів (К.Сенчишина) забезпечити участь Святого Миколая у проведенн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ції приуроченої до Дня Святого Миколая для дітей з особливими потребами для вручення новорічних подарунків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 Контроль за виконанням даного розпорядження покласти на заступника міського голови з питань діяльності виконавчих органів В.Криган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ий голова</w:t>
        <w:tab/>
        <w:tab/>
        <w:tab/>
        <w:tab/>
        <w:tab/>
        <w:tab/>
        <w:t xml:space="preserve">               Петро Бровко 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  № 1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до розпорядження міського голов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07.12.2017р. № 366-р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pacing w:val="-20"/>
          <w:w w:val="80"/>
          <w:position w:val="8"/>
          <w:sz w:val="28"/>
          <w:szCs w:val="28"/>
        </w:rPr>
      </w:pPr>
      <w:r>
        <w:rPr>
          <w:rFonts w:cs="Times New Roman" w:ascii="Times New Roman" w:hAnsi="Times New Roman"/>
          <w:spacing w:val="-20"/>
          <w:w w:val="80"/>
          <w:position w:val="8"/>
          <w:sz w:val="28"/>
          <w:szCs w:val="28"/>
        </w:rPr>
      </w:r>
    </w:p>
    <w:p>
      <w:pPr>
        <w:pStyle w:val="Style20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СПИСКИ</w:t>
      </w:r>
    </w:p>
    <w:p>
      <w:pPr>
        <w:pStyle w:val="Style20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Дітей - інвалідів віком до 16 років</w:t>
      </w:r>
    </w:p>
    <w:p>
      <w:pPr>
        <w:pStyle w:val="Style20"/>
        <w:rPr>
          <w:rStyle w:val="StrongEmphasis"/>
          <w:rFonts w:ascii="Times New Roman" w:hAnsi="Times New Roman" w:cs="Times New Roman"/>
          <w:spacing w:val="-20"/>
          <w:w w:val="80"/>
          <w:position w:val="7"/>
          <w:sz w:val="24"/>
          <w:szCs w:val="24"/>
          <w:lang w:val="uk-UA"/>
        </w:rPr>
      </w:pPr>
      <w:r>
        <w:rPr/>
      </w:r>
    </w:p>
    <w:p>
      <w:pPr>
        <w:pStyle w:val="Style20"/>
        <w:rPr>
          <w:spacing w:val="-20"/>
          <w:w w:val="80"/>
          <w:position w:val="7"/>
          <w:lang w:val="uk-UA"/>
        </w:rPr>
      </w:pPr>
      <w:r>
        <w:rPr>
          <w:spacing w:val="-20"/>
          <w:w w:val="80"/>
          <w:position w:val="7"/>
          <w:lang w:val="uk-UA"/>
        </w:rPr>
      </w:r>
    </w:p>
    <w:tbl>
      <w:tblPr>
        <w:tblW w:w="11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945"/>
        <w:gridCol w:w="992"/>
        <w:gridCol w:w="1276"/>
        <w:gridCol w:w="2268"/>
        <w:gridCol w:w="1843"/>
        <w:gridCol w:w="2409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п/п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П.І.Б. дити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Ста 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Дата народж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Адреса (вул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Рік отримання статус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П.І.Б. Батьків</w:t>
            </w:r>
          </w:p>
        </w:tc>
      </w:tr>
      <w:tr>
        <w:trPr>
          <w:trHeight w:val="85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3.11.2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85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4.10.2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82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01.05.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82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30.11.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8.10.20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83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01.01.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97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ru-RU"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ru-RU" w:eastAsia="ru-RU"/>
              </w:rPr>
              <w:t>07.01.2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ru-RU" w:eastAsia="ru-RU"/>
              </w:rPr>
              <w:t>20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84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ru-RU"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ru-RU" w:eastAsia="ru-RU"/>
              </w:rPr>
              <w:t>09.12.2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ru-RU" w:eastAsia="ru-RU"/>
              </w:rPr>
              <w:t>20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83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.09.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69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4.05.2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82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8.11.2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82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5.10.2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82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1.05.2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82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3.09.2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82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8.05.2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84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30.11.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83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02.03.2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84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5.02.2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84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 xml:space="preserve">ч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04.09.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84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01.04.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84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ru-RU"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ru-RU" w:eastAsia="ru-RU"/>
              </w:rPr>
              <w:t>22.08.2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ru-RU" w:eastAsia="ru-RU"/>
              </w:rPr>
              <w:t>20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84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02.08.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84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4.08.2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84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2.11.2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85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6.11.2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74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 xml:space="preserve">ж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8.10.2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74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2.05.2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92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8.08.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92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 xml:space="preserve">ч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08.02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92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3.08.2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92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06.05.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92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4.01.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70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 xml:space="preserve">ч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6.09.2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70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6.07.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97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1.06.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70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1.03.2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83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04.01.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79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05.03.2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91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1.04.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70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6.10.2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85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6.03.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85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6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07.01.2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74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6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6.04.2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86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67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1.12.2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70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6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2.09.2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68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06.09.2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70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ru-RU"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ru-RU" w:eastAsia="ru-RU"/>
              </w:rPr>
              <w:t>14.10.2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ru-RU" w:eastAsia="ru-RU"/>
              </w:rPr>
              <w:t>20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83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ru-RU"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ru-RU" w:eastAsia="ru-RU"/>
              </w:rPr>
              <w:t>28.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ru-RU" w:eastAsia="ru-RU"/>
              </w:rPr>
              <w:t>.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ru-RU" w:eastAsia="ru-RU"/>
              </w:rPr>
              <w:t>20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70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07.03.2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70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 xml:space="preserve">ж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4.12.2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70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 xml:space="preserve">ч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30.06.2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84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5.12.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97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77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03.05.2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84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7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1.01.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85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26.08.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20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86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ru-RU"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ru-RU" w:eastAsia="ru-RU"/>
              </w:rPr>
              <w:t>13.03.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ru-RU" w:eastAsia="ru-RU"/>
              </w:rPr>
              <w:t>20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99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8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5.12.2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77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8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5.10.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84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8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08.07.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69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8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05.08.2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70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05.09.2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71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01.06.2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21.04.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20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76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9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9.08.2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77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1.11.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68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08.04.2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74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ru-RU"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ru-RU" w:eastAsia="ru-RU"/>
              </w:rPr>
              <w:t>29.08.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ru-RU" w:eastAsia="ru-RU"/>
              </w:rPr>
              <w:t>20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3,04,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7.05.2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70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9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5.08.2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81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09.05.2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62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7.01.2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83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 xml:space="preserve">ч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2.09.2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85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30.09.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20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85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25.01.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20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85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0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3.07.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70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 xml:space="preserve">ч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08.08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70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3.11.2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07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3.08.2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84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06.01.2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ru-RU"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1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4.11.2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83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1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08.04.2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62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6.04.2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85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07.10.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68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6.07.2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68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.11.2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85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1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6.11.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61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 xml:space="preserve">ч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1.09.2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17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08.11.2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81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9.09.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2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9.05.2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69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9.01.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69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4.09.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69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2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0.05.2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69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9.06.2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112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8.09.2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85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8.10.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85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06.10.2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85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7.05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85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7.01.2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85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7.10.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85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6.05.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85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6.04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85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Чу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30.12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85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5.01.2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85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4.10.2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85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9.06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85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31.03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85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1.07.2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85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31.03.2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85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4.08.2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85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Ж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09.03.2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85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02.03.2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85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8.01.2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85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02.11.2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85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5.03.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85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05.02.2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85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05.07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85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3.04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85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2.12.2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85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3.11.2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85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.04.2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85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09.10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85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7.07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85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31.05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85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31.10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85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5.11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85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9.06.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85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05.08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85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\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06.03.2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85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9.05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85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30.07.2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85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9.10.2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  <w:tr>
        <w:trPr>
          <w:trHeight w:val="85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0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1.01.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</w:t>
            </w:r>
          </w:p>
        </w:tc>
      </w:tr>
    </w:tbl>
    <w:p>
      <w:pPr>
        <w:pStyle w:val="Style20"/>
        <w:rPr>
          <w:spacing w:val="-20"/>
          <w:w w:val="80"/>
          <w:position w:val="7"/>
          <w:lang w:val="uk-UA"/>
        </w:rPr>
      </w:pPr>
      <w:r>
        <w:rPr>
          <w:spacing w:val="-20"/>
          <w:w w:val="80"/>
          <w:position w:val="7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pacing w:val="-20"/>
          <w:w w:val="80"/>
          <w:position w:val="8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0"/>
          <w:w w:val="80"/>
          <w:position w:val="8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Керуючий справами виконкому                                                       Р.Горбатю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985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альник ССДС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.Сувало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№2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до    розпорядженн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іського голов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ід 07.12.2017р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№ 366-р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акцію  для дітей з особливими потребам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уроченій до Дня Святого Микол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1. Загальні положенн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Міська акція приурочена до Дня Святого Миколая та проводиться для дітей з особливими потреб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Організатори акції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рганізаторами міської акції виступають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ужба у справах  дітей, сім’ї та молоді міської рад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Мета акції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Міська акція проводиться з метою виховання пошани до близьких, почуття милосердя, щирості, турботливості між людьми та опіка і захист дітей з особливими потребами та навколишньої природи, яка є творінням Божим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Учасники акції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Учасниками акції є міські організації, приватні підприємці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Умови та порядок проведення акції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Акцію проводить Служба у справах дітей, сім’ї та молоді міської рад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Термін проведення 15-19 грудня 2017 р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Згідно списків, наданих управлінням праці та соціального захисту населення, ССДСМ будуть вручатись вітальні листівки та новорічні подарунки дітям з особливими потребам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Для проведення акції створюється організаційний коміте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5.5. Висвітлення  проведення акції у ПТРЦ «Краяни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Керуючий справами виконкому</w:t>
        <w:tab/>
        <w:tab/>
        <w:t xml:space="preserve"> </w:t>
        <w:tab/>
        <w:t xml:space="preserve">            </w:t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Р.Горбатю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985"/>
      </w:tblGrid>
      <w:tr>
        <w:trPr>
          <w:trHeight w:val="424" w:hRule="atLeast"/>
        </w:trPr>
        <w:tc>
          <w:tcPr>
            <w:tcW w:w="804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альник ССДС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.Сувалова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 № 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розпорядження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ого голов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07.12.2017р. № 366-р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 ОРГКОМІТЕТУ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проведення акції  для дітей з особливими потребам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уроченій до Дня Святого Микол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2268" w:hanging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риган В.І. – заступник міського голови з питань діяльності виконавчих органів, голова оргкомітету</w:t>
      </w:r>
    </w:p>
    <w:p>
      <w:pPr>
        <w:pStyle w:val="Normal"/>
        <w:spacing w:before="0" w:after="0"/>
        <w:ind w:left="2268" w:hanging="22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увалова Л.А. – начальник ССДСМ</w:t>
      </w:r>
      <w:r>
        <w:rPr>
          <w:rFonts w:cs="Times New Roman" w:ascii="Times New Roman" w:hAnsi="Times New Roman"/>
          <w:sz w:val="28"/>
          <w:szCs w:val="28"/>
          <w:lang w:val="ru-RU"/>
        </w:rPr>
        <w:t>, секретар оргкомітету</w:t>
      </w:r>
    </w:p>
    <w:p>
      <w:pPr>
        <w:pStyle w:val="Normal"/>
        <w:spacing w:before="0" w:after="0"/>
        <w:ind w:left="2268" w:hanging="226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2268" w:hanging="226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Члени оргкомітету:</w:t>
      </w:r>
    </w:p>
    <w:p>
      <w:pPr>
        <w:pStyle w:val="Normal"/>
        <w:spacing w:before="0" w:after="0"/>
        <w:ind w:left="2268" w:hanging="226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ind w:left="2268" w:hanging="226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Дейнена Л.І. – начальник Управління соціального захисту населення</w:t>
      </w:r>
    </w:p>
    <w:p>
      <w:pPr>
        <w:pStyle w:val="Normal"/>
        <w:spacing w:before="0" w:after="0"/>
        <w:ind w:left="2268" w:hanging="226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 Дейнега Н.Д. – начальник фінансового управління міської ради</w:t>
      </w:r>
    </w:p>
    <w:p>
      <w:pPr>
        <w:pStyle w:val="Normal"/>
        <w:spacing w:before="0" w:after="0"/>
        <w:ind w:left="2268" w:hanging="226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Фоменко Т.А. – директор ПТРЦ «Краяни»</w:t>
      </w:r>
    </w:p>
    <w:p>
      <w:pPr>
        <w:pStyle w:val="Normal"/>
        <w:spacing w:before="0" w:after="0"/>
        <w:ind w:left="2268" w:hanging="226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 Чопенко Ю.Ю. – головний бухгалтер ССДСМ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. Сенчишина К.М. - директор будинку школярів</w:t>
      </w:r>
    </w:p>
    <w:p>
      <w:pPr>
        <w:pStyle w:val="Normal"/>
        <w:spacing w:before="0" w:after="0"/>
        <w:ind w:left="2268" w:hanging="226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2268" w:hanging="226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</w:r>
    </w:p>
    <w:p>
      <w:pPr>
        <w:pStyle w:val="Normal"/>
        <w:spacing w:before="0" w:after="0"/>
        <w:ind w:left="2268" w:hanging="2268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Керуючий справами виконкому                                                       Р.Горбатюк</w:t>
      </w:r>
    </w:p>
    <w:p>
      <w:pPr>
        <w:pStyle w:val="Normal"/>
        <w:spacing w:before="0" w:after="0"/>
        <w:ind w:left="2268" w:hanging="2268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ind w:left="2268" w:hanging="2268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ind w:left="2268" w:hanging="2268"/>
        <w:jc w:val="both"/>
        <w:rPr/>
      </w:pPr>
      <w:r>
        <w:rPr/>
        <w:tab/>
        <w:tab/>
        <w:tab/>
        <w:tab/>
        <w:t xml:space="preserve">             </w:t>
        <w:tab/>
        <w:t xml:space="preserve">     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985"/>
      </w:tblGrid>
      <w:tr>
        <w:trPr>
          <w:trHeight w:val="424" w:hRule="atLeast"/>
        </w:trPr>
        <w:tc>
          <w:tcPr>
            <w:tcW w:w="804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альник ССДС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.Сувало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left="2268" w:hanging="226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ind w:left="2268" w:hanging="226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ind w:left="2268" w:hanging="226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ind w:left="2268" w:hanging="226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2268" w:hanging="226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ind w:left="2268" w:hanging="226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ВЕРДЖУЮ: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ий голов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.Бровко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ШТОРИ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проведення акції  для дітей з особливими потребами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уроченій до Дня Святого Микола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590"/>
        <w:gridCol w:w="1364"/>
        <w:gridCol w:w="1134"/>
        <w:gridCol w:w="1525"/>
      </w:tblGrid>
      <w:tr>
        <w:trPr>
          <w:trHeight w:val="79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атк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і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-сть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грн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дбання новорічних подарункі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7152,00</w:t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ього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7152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еруючий справами виконкому</w:t>
        <w:tab/>
        <w:tab/>
        <w:tab/>
        <w:tab/>
        <w:t xml:space="preserve">         Р.Горбатю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фінансового управління</w:t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Н.Дейнег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ї ради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 xml:space="preserve">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ССДСМ     </w:t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Л.Сувал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120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417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Знак"/>
    <w:qFormat/>
    <w:rPr>
      <w:rFonts w:ascii="Courier New" w:hAnsi="Courier New" w:eastAsia="Times New Roman" w:cs="Courier New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Заголовок Знак"/>
    <w:qFormat/>
    <w:rPr>
      <w:rFonts w:ascii="Times New Roman" w:hAnsi="Times New Roman" w:eastAsia="Times New Roman" w:cs="Times New Roman"/>
      <w:b/>
      <w:sz w:val="2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5:03:00Z</dcterms:created>
  <dc:creator>МЦСССДМ</dc:creator>
  <dc:description/>
  <cp:keywords/>
  <dc:language>en-US</dc:language>
  <cp:lastModifiedBy>Пользователь Windows</cp:lastModifiedBy>
  <cp:lastPrinted>2017-12-07T12:17:00Z</cp:lastPrinted>
  <dcterms:modified xsi:type="dcterms:W3CDTF">2017-12-13T15:06:00Z</dcterms:modified>
  <cp:revision>3</cp:revision>
  <dc:subject/>
  <dc:title/>
</cp:coreProperties>
</file>