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75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1"/>
        <w:gridCol w:w="3545"/>
      </w:tblGrid>
      <w:tr>
        <w:trPr/>
        <w:tc>
          <w:tcPr>
            <w:tcW w:w="31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Від 07.12.2017р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Georgia" w:cs="Georgia" w:ascii="Georgia" w:hAnsi="Georgia"/>
                <w:b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№ </w:t>
            </w: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365-р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м. Могилів-Подільський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вручення солодких подарункі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дітей соціально незахищених категорі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нагоди загальноміського Новорічного свята у 2017 роц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.42 Закону України «Про місцеве самоврядування  в Україні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иконання рішення 4 сесії 7 скликання від 10.12.2015  року  «Про міську програму щодо реалізації прав дитини на період з 2016 по 2020 роки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Службі у справах дітей, сім’ї та молоді міської ради забезпечити вручення солодких подарунків  дітям із соціально незахищених  категорій з нагоди загальноміського Новорічного свята у 2017 році. (Згідно додат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альнику фінансового управління міської ради (Н.Дейнега) профінансувати витрати на закупівлю солодких   подарунків  по КФК 0313132 КЕКВ 2282  в сумі 7936 грн 00 коп ( Сім тисяч дев’ятсот тридцять шість грн. 00 коп.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ловному бухгалтеру ССДСМ (Ю.Чопенко) </w:t>
      </w:r>
      <w:r>
        <w:rPr>
          <w:rFonts w:cs="Times New Roman" w:ascii="Times New Roman" w:hAnsi="Times New Roman"/>
          <w:sz w:val="28"/>
          <w:szCs w:val="28"/>
        </w:rPr>
        <w:t>провести відповідні розрахунки та перерахування коштів згідно укладених договорів та наданих накладних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Контроль за виконанням даного розпорядження покласти на заступника міського голови з питань діяльності виконавчих органів В.Криган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ab/>
        <w:tab/>
        <w:tab/>
        <w:tab/>
        <w:tab/>
        <w:t xml:space="preserve">               Петро Бровко 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Додаток до розпорядження міського голови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365-р від 07.12.</w:t>
      </w:r>
      <w:r>
        <w:rPr/>
        <w:t>2017р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989"/>
        <w:gridCol w:w="4088"/>
      </w:tblGrid>
      <w:tr>
        <w:trPr>
          <w:trHeight w:val="15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різвище, ім’я, по-батькові дитини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Статус дитини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43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тина - сирота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тина - сирота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тина - сирота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ПБП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тина загиблого учасника АТО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тина загиблого учасника АТО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тина в СЖО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тина в СЖО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тина в СЖО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тина в СЖО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тина в СЖО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тина в СЖО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тина в СЖО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тина в СЖО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тина в СЖО</w:t>
            </w:r>
          </w:p>
        </w:tc>
      </w:tr>
    </w:tbl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и у справах дітей, сім’ї та молоді </w:t>
        <w:tab/>
        <w:tab/>
        <w:tab/>
        <w:tab/>
        <w:tab/>
        <w:t>Л. Сувалова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ний бухгалтер </w:t>
        <w:tab/>
        <w:tab/>
        <w:tab/>
        <w:tab/>
        <w:tab/>
        <w:tab/>
        <w:tab/>
        <w:tab/>
        <w:t xml:space="preserve">Ю. Чопенко 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Заголовок Знак"/>
    <w:qFormat/>
    <w:rPr>
      <w:rFonts w:ascii="Times New Roman" w:hAnsi="Times New Roman" w:eastAsia="Times New Roman" w:cs="Times New Roman"/>
      <w:b/>
      <w:sz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5:01:00Z</dcterms:created>
  <dc:creator>МЦСССДМ</dc:creator>
  <dc:description/>
  <cp:keywords/>
  <dc:language>en-US</dc:language>
  <cp:lastModifiedBy>Пользователь Windows</cp:lastModifiedBy>
  <cp:lastPrinted>2017-12-07T10:16:00Z</cp:lastPrinted>
  <dcterms:modified xsi:type="dcterms:W3CDTF">2017-12-13T15:02:00Z</dcterms:modified>
  <cp:revision>3</cp:revision>
  <dc:subject/>
  <dc:title/>
</cp:coreProperties>
</file>