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2868"/>
        <w:gridCol w:w="3585"/>
      </w:tblGrid>
      <w:tr>
        <w:trPr/>
        <w:tc>
          <w:tcPr>
            <w:tcW w:w="322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07.12.2017р.</w:t>
            </w:r>
          </w:p>
        </w:tc>
        <w:tc>
          <w:tcPr>
            <w:tcW w:w="286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63-р</w:t>
            </w:r>
          </w:p>
        </w:tc>
        <w:tc>
          <w:tcPr>
            <w:tcW w:w="358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створення тимчасової комісії по зняттю з реєстрації місця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живання громадянина Главацького О.В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ст. 42  Закону України «Про місцеве самоврядування в Україні», на виконання Закону України від 06.09.2012 року №5203-IV «Про адміністративні послуги» та з метою вдосконалення роботи відділу надання адміністративних послуг, а саме розгляду заяви гр. Непийко  В.З., зареєстрованої у відділі надання адміністративних послуг,  згідно чинного законодавства  за      № 11-34/55 від 08.11.2017 року, - </w:t>
      </w:r>
    </w:p>
    <w:p>
      <w:pPr>
        <w:pStyle w:val="Style17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Створити тимчасову комісію по зняттю з реєстрації Главацького Олександра Володимировича, 24.01.1969 року народження у  складі згідно додатку.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мчасовій комісії на протязі 10 робочих днів прийняти відповідне  рішення, адміністратору відділу надання адміністративних послуг Могилів-Подільської міської ради здійснити дії, відповідно прийнятого рішення.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даного розпорядження покласти на керуючого справами виконкому Горбатюка Р.В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                П.Бровк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к. Л.Живилко (6-61-93)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/>
      </w:pPr>
      <w:r>
        <w:rPr>
          <w:rFonts w:cs="Times New Roman" w:ascii="Times New Roman" w:hAnsi="Times New Roman"/>
        </w:rPr>
        <w:t>Надіслати: Р. Горбатюк,  загальний відділ, відділ надання адмін. послуг, юридичний відділ, відділ ведення Держ. реєстру  виборців, голові квартального комітету №8 «Лісний»</w:t>
      </w:r>
    </w:p>
    <w:p>
      <w:pPr>
        <w:pStyle w:val="Style17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 до  розпорядження</w:t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іського голови від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07.12. 2017 р. № 363-р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мчасової комісії по зняттю з реєстрації місця проживання громадянина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</w:r>
      <w:r>
        <w:rPr>
          <w:rFonts w:cs="Times New Roman" w:ascii="Times New Roman" w:hAnsi="Times New Roman"/>
          <w:b/>
          <w:sz w:val="28"/>
          <w:szCs w:val="28"/>
        </w:rPr>
        <w:t>Голова комісії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батюк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слан Володимирович – керуючий справами виконкому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</w:r>
      <w:r>
        <w:rPr>
          <w:rFonts w:cs="Times New Roman" w:ascii="Times New Roman" w:hAnsi="Times New Roman"/>
          <w:b/>
          <w:sz w:val="28"/>
          <w:szCs w:val="28"/>
        </w:rPr>
        <w:t>Заступник голови комісії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вилко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дмила Миколаївна – начальник відділу надання адміністративних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луг Могилів-Подільської міської ради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</w:r>
      <w:r>
        <w:rPr>
          <w:rFonts w:cs="Times New Roman" w:ascii="Times New Roman" w:hAnsi="Times New Roman"/>
          <w:b/>
          <w:sz w:val="28"/>
          <w:szCs w:val="28"/>
        </w:rPr>
        <w:t>Секретар комісії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єдєрнікова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риса Петрівна – адміністратор відділу надання адміністративних послуг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Могилів-подільської міської рад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лени комісії: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Мединська Олександра Геннадіївна – в.о.начальника відділу апарату </w:t>
      </w:r>
    </w:p>
    <w:p>
      <w:pPr>
        <w:pStyle w:val="Style17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іської ради та виконкому;</w:t>
      </w:r>
    </w:p>
    <w:p>
      <w:pPr>
        <w:pStyle w:val="Style17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Аверіна Тетяна Юріївна – державний реєстратор відділу надання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іністративних послуг Могилів-Подільської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іської ради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єдін Іван Володимирович – в.о. начальника відділу ведення </w:t>
      </w:r>
    </w:p>
    <w:p>
      <w:pPr>
        <w:pStyle w:val="Style17"/>
        <w:ind w:left="1068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Державного реєстру  виборців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вчук Любов Іванівна – голова квартального комітету №8 «Лісний»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й справами виконкому                                                Р. Горбатюк</w:t>
      </w:r>
    </w:p>
    <w:sectPr>
      <w:type w:val="nextPage"/>
      <w:pgSz w:w="11906" w:h="16838"/>
      <w:pgMar w:left="1560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4:58:00Z</dcterms:created>
  <dc:creator>Пользователь Windows</dc:creator>
  <dc:description/>
  <cp:keywords/>
  <dc:language>en-US</dc:language>
  <cp:lastModifiedBy>Пользователь Windows</cp:lastModifiedBy>
  <cp:lastPrinted>2017-12-05T15:15:00Z</cp:lastPrinted>
  <dcterms:modified xsi:type="dcterms:W3CDTF">2017-12-13T14:58:00Z</dcterms:modified>
  <cp:revision>2</cp:revision>
  <dc:subject/>
  <dc:title/>
</cp:coreProperties>
</file>