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7.12.2017р._____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2-р____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</w:t>
      </w:r>
      <w:r>
        <w:rPr/>
        <w:t>7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дати одноразову  допомогу на похова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Легін Микола Йосипович   - 2703,39  грн.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 1518600 « Інші видатки»   в сумі   2703,39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( Дві тисячі сімсот три  грн. 3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8:00Z</dcterms:created>
  <dc:creator>Admin</dc:creator>
  <dc:description/>
  <cp:keywords/>
  <dc:language>en-US</dc:language>
  <cp:lastModifiedBy>Пользователь Windows</cp:lastModifiedBy>
  <dcterms:modified xsi:type="dcterms:W3CDTF">2017-12-13T14:58:00Z</dcterms:modified>
  <cp:revision>2</cp:revision>
  <dc:subject/>
  <dc:title/>
</cp:coreProperties>
</file>