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2876"/>
        <w:gridCol w:w="3594"/>
      </w:tblGrid>
      <w:tr>
        <w:trPr/>
        <w:tc>
          <w:tcPr>
            <w:tcW w:w="323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07.12.2017р.</w:t>
            </w:r>
          </w:p>
        </w:tc>
        <w:tc>
          <w:tcPr>
            <w:tcW w:w="2876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61-р</w:t>
            </w:r>
          </w:p>
        </w:tc>
        <w:tc>
          <w:tcPr>
            <w:tcW w:w="3594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b/>
          <w:color w:val="000000"/>
        </w:rPr>
        <w:t xml:space="preserve">                                                                                                                                      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>Про внесення  змін   до  бюджету  міста  на  20</w:t>
      </w:r>
      <w:r>
        <w:rPr>
          <w:lang w:val="uk-UA"/>
        </w:rPr>
        <w:t>17</w:t>
      </w:r>
      <w:r>
        <w:rPr/>
        <w:t xml:space="preserve"> рік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  та  рішенням  11 сесії                              7  скликання  № 344 від  15.12.2016р., Законом України «Про Державний бюджет України на 2017рік»,</w:t>
      </w:r>
    </w:p>
    <w:p>
      <w:pPr>
        <w:pStyle w:val="NoSpacing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 зміни до  кошторису управління  праці  та соціального захисту  населення міської  ради згідно  листів  Департаменту фінансів Вінницької  облдержадміністрації від 06.12.2017р. №03-1/1231, від 05.12.2017р. №03-1-25/1226 та  розпоряджень  голови  ОДА від 24.11.2017р. №841, від 05.12.2017р. №876 по  доходах і  видатках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  видатках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більшити  в  грудні місяці  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ПКВ 1513011 КЕКВ 2730 на суму 118579грн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ПКВ 1513012 КЕКВ 2730 на  суму 78586грн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ПКВ 1513013 КЕКВ 2730 на суму 15686грн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ПКВ 1513015 КЕКВ 2730 на суму 54098грн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ПКВ 1513016 КЕКВ 2730 на суму 4677951грн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меншити КПКВ 1513090  КЕКВ 2730  в серпні місяці на суму 499грн., в вересні місяці на суму 500грн. в жовтні місяці на суму 500грн., в листопаді місяці на суму 500грн. в грудні місяці на суму 1001грн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 доходах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КБК 41030800   «Субвенція  з державного  бюджету  місцевим  бюджетам на  надання  пільг та  житлових  субсидій  населенню  на  оплату електроенергії, природного газу, послуг тепло-, водопостачання і  водовідведення, квартирної  плати ( утримання будинків  і  споруд та  прибудинкових  територій ), вивезення  побутового  сміття та  рідких  нечистот» збільшити бюджетні призначення  в грудні місяці на суму 4944900грн.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КБКД 41035000 «Інші субвенції»  зменшити бюджетні призначення в серпні місяці на суму 499грн., в вересні місяці на суму 500грн. в жовтні місяці на суму 500грн., в листопаді місяці на суму 500грн. в грудні місяці на суму 1001грн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Збільшити загальний  фонд  бюджету  міста:</w:t>
      </w:r>
    </w:p>
    <w:p>
      <w:pPr>
        <w:pStyle w:val="NoSpacing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 доходах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КБКД 41034400 «Субвенція  з  державного  бюджету  місцевим  бюджетам  на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удівництво/капітальний ремонт/реконструкцію малих групових будинків, будинків підтриманого проживання, будівництво/придбання житла для дитячих будинків сімейного типу, соціального житла для дітей-сиріт, дітей, позбавлених батьківського піклування, осіб з їх числа, виготовлення проектно-кошторисної документації» на суму 654100грн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по КБКД  41036100 «  Субвенція з державного бюджету місцевим бюджетам на виплату грошової компенсації за належні для отримання жилі приміщення для сімей загиблих осіб, визначених абзацами 5 - 8 пункту 1 статті 10, а також для осіб з інвалідністю I – II групи  з числа військовослужбовців, які брали участь у зазначеній  операції, та потребують поліпшення житлових умов» на суму 588994грн.»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Збільшити  спеціальний  фонд  бюджету  міста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о  видатках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по КПКВ 0316160  КЕКВ 3121 на суму 654100грн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КПКВ 1513250  КЕКВ 3240 на суму 588994грн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jc w:val="both"/>
        <w:rPr/>
      </w:pPr>
      <w:r>
        <w:rPr>
          <w:lang w:val="uk-UA"/>
        </w:rPr>
        <w:t>3.Дане  розпорядження підлягає  затвердженню  на  черговій  сесії   міської 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4.Контроль  за  виконанням  даного  розпорядження   покласти  на  секретаря  міської  ради, в.о.  першого  заступника  міського  голови   Гоцуляка  М.В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  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Підг. О. Політанська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</w:t>
      </w:r>
      <w:r>
        <w:rPr>
          <w:lang w:val="uk-UA"/>
        </w:rPr>
        <w:t>Т. Соболєва</w:t>
      </w:r>
    </w:p>
    <w:sectPr>
      <w:type w:val="nextPage"/>
      <w:pgSz w:w="11906" w:h="16838"/>
      <w:pgMar w:left="1247" w:right="851" w:gutter="0" w:header="0" w:top="340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4:58:00Z</dcterms:created>
  <dc:creator>User</dc:creator>
  <dc:description/>
  <cp:keywords/>
  <dc:language>en-US</dc:language>
  <cp:lastModifiedBy>Пользователь Windows</cp:lastModifiedBy>
  <cp:lastPrinted>2017-12-08T10:25:00Z</cp:lastPrinted>
  <dcterms:modified xsi:type="dcterms:W3CDTF">2017-12-13T14:58:00Z</dcterms:modified>
  <cp:revision>2</cp:revision>
  <dc:subject/>
  <dc:title>проект</dc:title>
</cp:coreProperties>
</file>