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06.12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358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>
          <w:color w:val="FF0000"/>
        </w:rPr>
        <w:tab/>
        <w:tab/>
        <w:tab/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/>
      </w:pPr>
      <w:r>
        <w:rPr>
          <w:b/>
        </w:rPr>
        <w:t>інвалідам-ліквідаторам наслідків аварії на Чорнобильській АЕС з нагоди відзначення Дня вшанування учасників ліквідації наслідків аварії на Чорнобильській АЕС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еруючись ст. 42 Закону України «Про місцеве самоврядування в Україні», відповідно до Указу Президента  України від 10 листопада 2006 року №945/2006 «Про День вшанування учасників ліквідації наслідків аварії на  Чорнобильській АЕС»,</w:t>
      </w:r>
      <w:r>
        <w:rPr>
          <w:color w:val="FF0000"/>
          <w:sz w:val="26"/>
          <w:szCs w:val="26"/>
        </w:rPr>
        <w:t xml:space="preserve"> </w:t>
      </w:r>
      <w:r>
        <w:rPr/>
        <w:t xml:space="preserve">рішення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 </w:t>
      </w:r>
      <w:r>
        <w:rPr>
          <w:sz w:val="26"/>
          <w:szCs w:val="26"/>
        </w:rPr>
        <w:t>на виконання розпорядження голови Вінницької облдержадміністрації від 30 листопада № 857 «Про відзначення до Дня вшанування учасників ліквідації наслідків аварії на Чорнобильській АЕС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раховуючи клопотання голови ГО «Могилів-Подільська організація Союз «Чорнобиль»» Жукотанського М.В. №32-А 201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ід 01.12.2017р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>та з метою відзначення мужності, самовідданості і високого професіоналізму учасників ліквідації наслідків Чорнобильської катастрофи: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>
          <w:sz w:val="26"/>
          <w:szCs w:val="26"/>
        </w:rPr>
        <w:t xml:space="preserve">Виділити кошти для надання грошової матеріальної допомоги ліквідаторам наслідків аварії на Чорнобильській АЕС в сумі 5100,00 грн. (п’ять тисяч   сто гривень 00 коп.), згідно додатку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овому управлінню міської ради (Дейнезі Н.Д.) профінансувати витрати, пов’язані з виділенням коштів по КПКВК 0318600</w:t>
      </w:r>
      <w:r>
        <w:rPr/>
        <w:t xml:space="preserve"> </w:t>
      </w:r>
      <w:r>
        <w:rPr>
          <w:sz w:val="26"/>
          <w:szCs w:val="26"/>
        </w:rPr>
        <w:t xml:space="preserve">КЕКВ 2730 в сумі  5100,00 грн. (п’ять  тисяч сто  гривень 00 коп.)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озпорядження  залишаю за собо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від   06.12.2017р.  № 358-р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на виділення кошті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ахов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ма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ський Володимир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юк  Володимир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йтюк Валерій Михайл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ишен Євгеній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цуляк Галина Афанас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’янюк Андрій Онуфр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танський Микола Василь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мба Микола Василь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ва Олег Ві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рук Володимир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рський Володимир Георг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юк Іван Як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Олександр О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ійчук Юрій Василь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юк Володимир Ром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нчук Віталій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енс Володимир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ький Василь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ецький Леонід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иченко Олександр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ський Юрій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блєвський Василь Тит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атик Олександр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чук Віктор Дми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юк Олександр Воло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 Володимир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Григорій Фед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чишин Василь Василь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ін Віктор Фед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чак Олександр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балюк Володимир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книжний Михайло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ьовський Сергій Вітал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ко Анатолій Яким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</w:tbl>
    <w:p>
      <w:pPr>
        <w:pStyle w:val="Normal"/>
        <w:ind w:left="720" w:hanging="0"/>
        <w:rPr/>
      </w:pPr>
      <w:r>
        <w:rPr>
          <w:color w:val="FF0000"/>
        </w:rPr>
        <w:t xml:space="preserve">                                   </w:t>
      </w:r>
      <w:r>
        <w:rPr>
          <w:color w:val="FF0000"/>
        </w:rPr>
        <w:tab/>
        <w:t xml:space="preserve">        </w:t>
      </w:r>
      <w:r>
        <w:rPr/>
        <w:t xml:space="preserve">                 </w:t>
      </w:r>
      <w:r>
        <w:rPr>
          <w:b/>
        </w:rPr>
        <w:t>Разом:        5100 грн.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sectPr>
      <w:type w:val="nextPage"/>
      <w:pgSz w:w="11906" w:h="16838"/>
      <w:pgMar w:left="1418" w:right="1133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56:00Z</dcterms:created>
  <dc:creator>Admin</dc:creator>
  <dc:description/>
  <cp:keywords/>
  <dc:language>en-US</dc:language>
  <cp:lastModifiedBy>Пользователь Windows</cp:lastModifiedBy>
  <cp:lastPrinted>2017-12-07T11:21:00Z</cp:lastPrinted>
  <dcterms:modified xsi:type="dcterms:W3CDTF">2017-12-13T14:56:00Z</dcterms:modified>
  <cp:revision>2</cp:revision>
  <dc:subject/>
  <dc:title> </dc:title>
</cp:coreProperties>
</file>