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19 сесії міської ради                              7 скликання  від 05.12.2017р. №521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80  «  Первинна медична допомога населенню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КПКВК  0312220 «Інші галузі  охорони  здоров’я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2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07:52:00Z</dcterms:modified>
  <cp:revision>2</cp:revision>
  <dc:subject/>
  <dc:title>проект</dc:title>
</cp:coreProperties>
</file>