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міського  голови   від 04.12.2017р. № 347-р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 КПКВК  0312220 «Інші галузі  охорони  здоров’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2214 «Забезпечення централізованих  заходів з лікування хворих на  цукровий та нецукровий діабет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1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2-13T07:51:00Z</dcterms:modified>
  <cp:revision>2</cp:revision>
  <dc:subject/>
  <dc:title>проект</dc:title>
</cp:coreProperties>
</file>