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876"/>
        <w:gridCol w:w="3594"/>
      </w:tblGrid>
      <w:tr>
        <w:trPr/>
        <w:tc>
          <w:tcPr>
            <w:tcW w:w="32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12.2017р.</w:t>
            </w:r>
          </w:p>
        </w:tc>
        <w:tc>
          <w:tcPr>
            <w:tcW w:w="28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1-р</w:t>
            </w:r>
          </w:p>
        </w:tc>
        <w:tc>
          <w:tcPr>
            <w:tcW w:w="35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lang w:val="uk-UA"/>
        </w:rPr>
        <w:t>1. Внести зміни до кошторису управління праці та соціального захисту населення міської ради  згідно  розпорядження  облдержадміністрації від 24.11.2017 року №841, листів  Департаменту фінансів Вінницької облдержадміністрації за № 03-1-25/1206 від 01.12.2017р., № 03-1-25/1208 від 01.12.2017р.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ити у грудні місяці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ПКВ 1513041 КЕКВ 2730 на суму 29305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ПКВ 1513042 КЕКВ 2730 на суму 3426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ПКВ 1513044 КЕКВ 2730 на суму 48732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ПКВ 1513045 КЕКВ 2730 на суму 305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КПКВ 1513049 КЕКВ 2240 на суму 240грн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  <w:r>
        <w:rPr>
          <w:lang w:val="uk-UA"/>
        </w:rPr>
        <w:t>КЕКВ 2730 на суму 916076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ЕКВ 1513048 КЕКВ 2730 на суму 107661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ити КПКВ 1513049 КЕКВ 2730 в листопаді місці на суму 253747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ити КПКВ 1513043 КЕКВ 2730 в листопаді місяці на суму 253747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1513048 КЕКВ 2730 в грудні місці на суму 46679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КПКВ 1513046 КЕКВ 2730 в грудні місяці на суму 15219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КПКВ 1513080 КЕКВ 2730 в грудні місяці на суму 12769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більшити  КПКВ 1513043 КЕКВ 2730 в грудні місяці на суму 189588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більшити КПКВ 1513011 КЕКВ  2730 в листопаді місяці на суму 8689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1513016 КЕКВ 2730 в грудні місяці  на суму 163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КПКВ 1513016 КЕКВ 2240 в грудні місяці на суму 16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ити КПКВ 1513022 КЕКВ 2730 в січні місяці на суму 4200грн., в лютому місяці на суму 42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КПКВ 1513023 КЕКВ 2730 в лютому місяці на суму 757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ити КПКВ  1513021 КЕКВ 2730 в лютому місяці на суму 3222,6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КПКВ 1513026 КЕКВ 2730 в січні місяці на суму 4200грн., в лютому місяці на суму 1734,4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меншити КПКВ 1513021 КЕКВ  2730 в квітні місяці на суму 12500грн., в травні місяці на суму 12500грн.,  в червні місяці на суму 12500грн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КПКВ 1513022 КЕКВ 2730 в березні місяці на суму 4200грн., в квітні місяці на суму4200грн., в травні місяці на суму 4200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</w:t>
      </w:r>
      <w:r>
        <w:rPr>
          <w:lang w:val="uk-UA"/>
        </w:rPr>
        <w:t>КПКВ 1513023 КЕКВ 2730 в березні місяці на суму 2000грн., в квітні місяці на суму 2000грн., в травні місяці на суму 2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</w:t>
      </w:r>
      <w:r>
        <w:rPr>
          <w:lang w:val="uk-UA"/>
        </w:rPr>
        <w:t>КПКВ 1513025 КЕКВ 2730 в березні місяці на суму 2571грн., в квітні місяці на суму 2700грн., в травні місяці на суму 2700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</w:t>
      </w:r>
      <w:r>
        <w:rPr>
          <w:lang w:val="uk-UA"/>
        </w:rPr>
        <w:t>КПКВ 1513026 КЕКВ 2730 в березні місяці на суму 233957грн.,в квітні місяці на суму 351000грн., в травні місяці на суму 351000грн., в червні місяці на суму 144400грн.</w:t>
      </w:r>
    </w:p>
    <w:p>
      <w:pPr>
        <w:pStyle w:val="Normal"/>
        <w:jc w:val="both"/>
        <w:rPr/>
      </w:pPr>
      <w:r>
        <w:rPr>
          <w:lang w:val="uk-UA"/>
        </w:rPr>
        <w:t xml:space="preserve">Збільшити КПКВ   1513026 КЕКВ 2730 в грудні місяці на суму 1144428грн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ити КПКВ    1513026 КЕКВ 2730 в грудні місяці на суму 1144428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збільшити бюджетні призначення  в листопаді місяці на суму 868900грн.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по КБКД 41031000</w:t>
      </w:r>
      <w:r>
        <w:rPr>
          <w:lang w:val="uk-UA"/>
        </w:rPr>
        <w:t xml:space="preserve">  «</w:t>
      </w:r>
      <w:r>
        <w:rPr>
          <w:color w:val="000000"/>
          <w:lang w:val="uk-UA"/>
        </w:rPr>
        <w:t xml:space="preserve">Субвенція з державного бюджету місцевим бюджетам на надання </w:t>
      </w:r>
      <w:r>
        <w:rPr>
          <w:lang w:val="uk-UA"/>
        </w:rPr>
        <w:tab/>
      </w:r>
      <w:r>
        <w:rPr>
          <w:color w:val="000000"/>
          <w:lang w:val="uk-UA"/>
        </w:rPr>
        <w:t xml:space="preserve">пільг та житлових субсидій </w:t>
      </w:r>
      <w:r>
        <w:rPr>
          <w:lang w:val="uk-UA"/>
        </w:rPr>
        <w:tab/>
      </w:r>
      <w:r>
        <w:rPr>
          <w:color w:val="000000"/>
          <w:lang w:val="uk-UA"/>
        </w:rPr>
        <w:t xml:space="preserve">населенню </w:t>
      </w:r>
      <w:r>
        <w:rPr>
          <w:lang w:val="uk-UA"/>
        </w:rPr>
        <w:t>на придбання твердого та рідкого пічного побутового палива і скрапленого газу</w:t>
      </w:r>
      <w:r>
        <w:rPr/>
        <w:t>»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меншити в березні  місяці на суму 242728грн.  в квітні місяці на суму 372400грн., в травні місяці на суму 372400грн., в </w:t>
      </w:r>
      <w:r>
        <w:rPr>
          <w:lang w:val="uk-UA"/>
        </w:rPr>
        <w:t>черв</w:t>
      </w:r>
      <w:r>
        <w:rPr/>
        <w:t>ні місяці на суму 156900грн.</w:t>
      </w:r>
      <w:r>
        <w:rPr>
          <w:lang w:val="uk-UA"/>
        </w:rPr>
        <w:t>, з</w:t>
      </w:r>
      <w:r>
        <w:rPr/>
        <w:t xml:space="preserve">більшити в грудні  місяці на суму 1144428грн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еншити в грудні місяці на суму 1144428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 КБК 41030600  «Субвенція з  державного  бюджету  місцевим бюджетам  на  виплату допомоги сім’ям з дітьми, малозабезпеченим  сім’ям,   інвалідам з  дитинства, дітям  інвалідам,  тимчасової  державної   допомоги  дітям та  допомоги по  догляду за  інвалідами І  чи  ІІ  групи внаслідок  психічного  розладу» зменшити   бюджетні призначення  в грудні місяці на суму 2074700грн..</w:t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Т.Соболєва</w:t>
      </w:r>
    </w:p>
    <w:sectPr>
      <w:type w:val="nextPage"/>
      <w:pgSz w:w="11906" w:h="16838"/>
      <w:pgMar w:left="1247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9:00Z</dcterms:created>
  <dc:creator>User</dc:creator>
  <dc:description/>
  <cp:keywords/>
  <dc:language>en-US</dc:language>
  <cp:lastModifiedBy>Пользователь Windows</cp:lastModifiedBy>
  <cp:lastPrinted>2017-12-05T10:34:00Z</cp:lastPrinted>
  <dcterms:modified xsi:type="dcterms:W3CDTF">2017-12-13T07:49:00Z</dcterms:modified>
  <cp:revision>2</cp:revision>
  <dc:subject/>
  <dc:title>проект</dc:title>
</cp:coreProperties>
</file>