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5.12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50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, який проживає  по ________________ в розмірі 800 (вісімсот) гривень в зв’язку з скрутним матеріальним становищем (інвалід 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, яка проживає  по ________________, в розмірі 1000 (одна тисяча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, який проживає  по ________________в розмірі 1000 (одна тисяча) гривень в зв’язку з скрутним матеріальним становищем(онкохвори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_, який проживає  по ________________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, який  проживає  по ________________в розмірі 1000 (одна тисяча) гривень в зв’язку з скрутним матеріальним становищем ( 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_, який проживає  по ________________в розмірі 1000 (одна тисяча) гривень в зв’язку з скрутним матеріальним становищем (інвалід 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, яка проживає по ________________в розмірі 800 (вісім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, яка  проживає по ________________,  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, яка  проживає по ________________в розмірі 1000 (одна тисяча) гривень в зв’язку з скрутним матеріальним становищем (в зв’язку з виниклими обставинами, син у зоні АТ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_, яка  проживає по ________________,  в розмірі 1000 (одна тисяча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318600  КЕКВ 2730 в сумі 9600 (дев’ять тисяч шістсот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eastAsia="Times New Roman"/>
          <w:sz w:val="20"/>
          <w:szCs w:val="20"/>
          <w:lang w:val="uk-UA"/>
        </w:rPr>
        <w:t xml:space="preserve">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7:00Z</dcterms:created>
  <dc:creator>Suvalova</dc:creator>
  <dc:description/>
  <cp:keywords/>
  <dc:language>en-US</dc:language>
  <cp:lastModifiedBy>Пользователь Windows</cp:lastModifiedBy>
  <cp:lastPrinted>2017-10-20T08:45:00Z</cp:lastPrinted>
  <dcterms:modified xsi:type="dcterms:W3CDTF">2017-12-13T07:49:00Z</dcterms:modified>
  <cp:revision>3</cp:revision>
  <dc:subject/>
  <dc:title> </dc:title>
</cp:coreProperties>
</file>