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35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2827"/>
        <w:gridCol w:w="3533"/>
      </w:tblGrid>
      <w:tr>
        <w:trPr/>
        <w:tc>
          <w:tcPr>
            <w:tcW w:w="3182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20.02.2017р.</w:t>
            </w:r>
          </w:p>
        </w:tc>
        <w:tc>
          <w:tcPr>
            <w:tcW w:w="28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5-р</w:t>
            </w:r>
          </w:p>
        </w:tc>
        <w:tc>
          <w:tcPr>
            <w:tcW w:w="353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Про надання матеріальної допомоги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Керуючись  ст. 42 Закону України „Про  місцеве  самоврядування  в Україні”,  рішенням 11 сесії міської ради 7 скликання від  15.12.2016р. № 311 «Про затвердження міської Програми «Соціальний захист та соціальне забезпечення громадян на 2017 рік»»: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Надати адресну матеріальну допомогу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________________, яка проживає  по _________________ в розмірі 800 (вісімсот) гривень в зв’язку з скрутним матеріальним становищем (виховує дитину-інваліда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________________, яка проживає  по ________________в розмірі 700 (сімсот) гривень в зв’язку з скрутним матеріальним становищем (одинока мати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________________, яка проживає  по ________________в розмірі 800 (вісімсот) гривень в зв’язку з скрутним матеріальним становищем (онкохвора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________________, яка проживає  по ________________в розмірі 1000(одна тисяча) гривень в зв’язку з скрутним матеріальним становищем (в зв’язку зі смертю матері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________________, яка проживає  по ________________в розмірі 800(вісімсот) гривень в зв’язку з скрутним матеріальним становищем (переміщена особа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________________, який проживає  по ________________в розмірі 600(шістсот) гривень в зв’язку з скрутним матеріальним становищем (учасник АТО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________________, яка проживає  по ________________в розмірі 600(шістсот) гривень в зв’язку з скрутним матеріальним становищем (одинока мати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8. ________________, який проживає  по ________________в розмірі 500(п’ятсот) гривень в зв’язку з скрутним матеріальним становищем (інвалід ІІ групи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. ________________, яка проживає  по ________________ в розмірі 1000(одна тисяча) гривень в зв’язку з скрутним матеріальним становищем (в зв’язку зі смертю матері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Надати благодійну матеріальну допомогу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________________, яка проживає по ________________в розмірі 600 (шістсот) гривень в зв’язку з скрутним матеріальним становищем (в зв’язку з виниклими обставинами, на лікування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________________, яка  проживає по ________________в розмірі 700 (сімсот) гривень в зв’язку з скрутним матеріальним становищем (в зв’язку з виниклими обставинами, на лікування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________________, яка проживає по ________________в розмірі 700 (сімсот) гривень в зв’язку з скрутним матеріальним становищем (в зв’язку з виниклими обставинами, на лікування чоловіка 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________________, який проживає по ________________в розмірі 1000 (одна тисяча) гривень в зв’язку з скрутним матеріальним становищем (в зв’язку з виниклими обставинами, на протезування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________________, яка проживає по ________________в розмірі 700 (сімсот) гривень в зв’язку з скрутним матеріальним становищем (в зв’язку з виниклими обставинами, на оперування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________________, який проживає по ________________в розмірі 600 (шістсот) гривень в зв’язку з скрутним матеріальним становищем (в зв’язку з виниклими обставинами, по догляду за інвалідом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________________, який проживає по ________________в розмірі 600 (шістсот) гривень в зв’язку з скрутним матеріальним становищем (в зв’язку з виниклими обставинами, на лікування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________________, який проживає по ________________в розмірі 600 (шістсот) гривень в зв’язку з скрутним матеріальним становищем (в зв’язку з виниклими обставинами, чоловік у зоні АТО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________________, яка проживає по ________________в розмірі 1000 (одна тисяча) гривень в зв’язку з скрутним матеріальним становищем (в зв’язку з виниклими обставинами, на лікування онкохворого брата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________________, яка проживає по ________________в розмірі 600 (шістсот) гривень в зв’язку з скрутним матеріальним становищем (в зв’язку з виниклими обставинами, на лікування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 ________________, яка проживає по ________________в розмірі 600 (шістсот) гривень в зв’язку з скрутним матеріальним становищем (в зв’язку з виниклими обставинами, на лікування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 ________________, яка проживає по ________________в розмірі 1000 (одна тисяча) гривень в зв’язку з скрутним матеріальним становищем (в зв’язку з виниклими обставинами, на лікування чоловіка 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 ________________, яка проживає по ________________в розмірі 1000 (одна тисяча) гривень в зв’язку з скрутним матеріальним становищем (в зв’язку з виниклими обставинами, на лікування онкохворої матері 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 ________________, який проживає по ________________в розмірі 600 (шістсот) гривень в зв’язку з скрутним матеріальним становищем (в зв’язку з виниклими обставинами, звільнений з місць позбавлення волі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. ________________, яка проживає по ________________в розмірі 1000 (одна тисяча) гривень в зв’язку з скрутним матеріальним становищем (в зв’язку з виниклими обставинами, на лікування онкохворої доньки 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Надати  матеріальну допомогу: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3.1. ________________, яка проживає по ________________в розмірі 500 (п’ятсот) гривень в зв’язку з скрутним матеріальним становищем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3.2. ________________, який проживає по ________________в розмірі 700 (сімсот) гривень в зв’язку з скрутним матеріальним становище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. Фінансовому управлінню (Дейнега Н.Д. ) профінансувати витрати, пов’язані з   наданням матеріальної допомоги по КПКВ 0318600  КЕКВ 2730 в сумі 19300 (дев’ятнадцять  тисяч триста) гривень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5. Начальнику відділу бухгалтерського обліку та звітності,  головному  бухгалтеру апарату міської ради та виконкому (Куйбіда М.В. ) провести відповідні виплати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6. Контроль за виконання даного розпорядження залишаю за собою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Міський голова</w:t>
        <w:tab/>
        <w:tab/>
        <w:tab/>
        <w:tab/>
        <w:tab/>
        <w:tab/>
        <w:tab/>
        <w:tab/>
        <w:t>Петро Бровко</w:t>
      </w:r>
    </w:p>
    <w:p>
      <w:pPr>
        <w:pStyle w:val="Normal"/>
        <w:rPr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Вик.Пержар Т.                     </w:t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9:14:00Z</dcterms:created>
  <dc:creator>Suvalova</dc:creator>
  <dc:description/>
  <cp:keywords/>
  <dc:language>en-US</dc:language>
  <cp:lastModifiedBy>Пользователь Windows</cp:lastModifiedBy>
  <cp:lastPrinted>2017-02-20T10:56:00Z</cp:lastPrinted>
  <dcterms:modified xsi:type="dcterms:W3CDTF">2017-02-21T09:18:00Z</dcterms:modified>
  <cp:revision>3</cp:revision>
  <dc:subject/>
  <dc:title> </dc:title>
</cp:coreProperties>
</file>