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976"/>
        <w:gridCol w:w="3720"/>
      </w:tblGrid>
      <w:tr>
        <w:trPr/>
        <w:tc>
          <w:tcPr>
            <w:tcW w:w="33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4.12.2017р.</w:t>
            </w:r>
          </w:p>
        </w:tc>
        <w:tc>
          <w:tcPr>
            <w:tcW w:w="29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7-р</w:t>
            </w:r>
          </w:p>
        </w:tc>
        <w:tc>
          <w:tcPr>
            <w:tcW w:w="37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</w:t>
      </w:r>
      <w:r>
        <w:rPr>
          <w:rFonts w:eastAsia="Times New Roman"/>
          <w:b/>
          <w:color w:val="000000"/>
          <w:lang w:val="uk-UA"/>
        </w:rPr>
        <w:t xml:space="preserve">                                </w:t>
      </w:r>
      <w:r>
        <w:rPr>
          <w:rFonts w:eastAsia="Times New Roman"/>
          <w:b/>
          <w:color w:val="000000"/>
        </w:rPr>
        <w:t xml:space="preserve">     </w:t>
      </w: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більшити загальний  фонд  бюджету міста згідно розпорядження  голови облдержадміністрації від  24 листопада 2017 р. № 841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по доходах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БКД  41020600   « Стабілізаційна  дотація»  на суму 2 500 000грн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КБКД 41034200 «Медична  субвенція з  державного бюджету місцевим 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бюджетам»  на     суму 1 750 000грн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о  видатках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ПКВ 1011010 КЕКВ 2111 на суму 836500грн.,   КЕКВ 2120 на суму 243000грн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ПКВ 1011020 КЕКВ 2111 на суму 1120000грн., КЕКВ 2120 на суму 198500грн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КПКВ 1011090 КЕКВ 2111 на суму  85900грн.,    КЕКВ 2120 на суму 16100грн.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ПКВ 0312010 КЕКВ 2282 на суму 1500000грн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КПКВ 0312214 КЕКВ 2730 на суму 250000грн.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Збільшити спеціальний фонд  бюджету  міста: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о доходах: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БКД   41035000 «Інші  субвенції»   на суму 6600000грн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о видатках: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ПКВ  0312220 КЕКВ 3210 на суму 6000000грн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ПКВ  4017700 КЕКВ 3122 на суму   600000грн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Т. Соболєва</w:t>
      </w:r>
    </w:p>
    <w:sectPr>
      <w:type w:val="nextPage"/>
      <w:pgSz w:w="11906" w:h="16838"/>
      <w:pgMar w:left="1077" w:right="680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6:00Z</dcterms:created>
  <dc:creator>User</dc:creator>
  <dc:description/>
  <cp:keywords/>
  <dc:language>en-US</dc:language>
  <cp:lastModifiedBy>Пользователь Windows</cp:lastModifiedBy>
  <cp:lastPrinted>2017-12-04T16:40:00Z</cp:lastPrinted>
  <dcterms:modified xsi:type="dcterms:W3CDTF">2017-12-13T07:46:00Z</dcterms:modified>
  <cp:revision>2</cp:revision>
  <dc:subject/>
  <dc:title>проект</dc:title>
</cp:coreProperties>
</file>