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876"/>
        <w:gridCol w:w="3594"/>
      </w:tblGrid>
      <w:tr>
        <w:trPr/>
        <w:tc>
          <w:tcPr>
            <w:tcW w:w="3239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9.11.2017р._______</w:t>
            </w:r>
          </w:p>
        </w:tc>
        <w:tc>
          <w:tcPr>
            <w:tcW w:w="2876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2-р__</w:t>
            </w:r>
          </w:p>
        </w:tc>
        <w:tc>
          <w:tcPr>
            <w:tcW w:w="35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color w:val="000000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lang w:val="uk-UA"/>
        </w:rPr>
        <w:t>1. Внести зміни до кошторису управління праці та соціального захисту населення міської ради  згідно службового розпорядження від 27.11.2017 року №63, листа  Департаменту фінансів Вінницької облдержадміністрації за № 03-1-25/1186 від 27.11.2017р. по доходах і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Зменшити КПКВ 1513016 КЕКВ 2730 в грудні місяці на суму 1087824грн.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Збільшити КПКВ 1513011 КЕКВ 2730 в листопаді місяці на суму 915397,60грн.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>КПКВ 1513012 КЕКВ 2730 в листопаді місяці на суму 82291,94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>КПКВ 1513013 КЕКВ 2730 в листопаді місяці на суму 27328,02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 xml:space="preserve">КПКВ 1513015 КЕКВ 2730 в листопаді місяці на суму 62806,44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Зменшити КПКВ 1513016 КЕКВ 2730 в листопаді місяці на суму 79146,60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</w:t>
      </w:r>
      <w:r>
        <w:rPr>
          <w:lang w:val="uk-UA"/>
        </w:rPr>
        <w:t>КПКВ 1513016 КЕКВ 2240 в листопаді місяці на суму 4,46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Збільшити КПКВ 1513011 КЕКВ 2730 в листопаді місяці на суму 79151,06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БК 41030800   «Субвенція  з державного  бюджету  місцевим  бюджетам на  надання  пільг та  житлових  субсидій  населенню  на  оплату електроенергії, природного газу, послуг тепло-, водопостачання і  водовідведення, квартирної  плати ( утримання будинків  і  споруд та  прибудинкових  територій ), вивезення  побутового  сміття та  рідких  нечистот» перемістити бюджетні призначення  з  грудня  місяця на листопад місяць в сумі 1087824грн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lang w:val="uk-UA"/>
        </w:rPr>
      </w:pPr>
      <w:r>
        <w:rPr>
          <w:lang w:val="uk-UA"/>
        </w:rPr>
        <w:t>Підг. О. Політанська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Т. Соболєв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247" w:right="851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2:00Z</dcterms:created>
  <dc:creator>User</dc:creator>
  <dc:description/>
  <cp:keywords/>
  <dc:language>en-US</dc:language>
  <cp:lastModifiedBy>Пользователь Windows</cp:lastModifiedBy>
  <cp:lastPrinted>2017-11-29T10:00:00Z</cp:lastPrinted>
  <dcterms:modified xsi:type="dcterms:W3CDTF">2017-12-13T07:42:00Z</dcterms:modified>
  <cp:revision>2</cp:revision>
  <dc:subject/>
  <dc:title>проект</dc:title>
</cp:coreProperties>
</file>