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11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міського  голови від 21.11.2017р. № 332-р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КПКВК 0317840  «Організація  рятування  на  водах»,                                             -     КПКВК  0312220 «Інші галузі  охорони  здоров’я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2-13T07:38:00Z</dcterms:modified>
  <cp:revision>2</cp:revision>
  <dc:subject/>
  <dc:title>проект</dc:title>
</cp:coreProperties>
</file>