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10"/>
        <w:gridCol w:w="3637"/>
      </w:tblGrid>
      <w:tr>
        <w:trPr/>
        <w:tc>
          <w:tcPr>
            <w:tcW w:w="32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11.2017р.</w:t>
            </w:r>
          </w:p>
        </w:tc>
        <w:tc>
          <w:tcPr>
            <w:tcW w:w="29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9-р</w:t>
            </w:r>
          </w:p>
        </w:tc>
        <w:tc>
          <w:tcPr>
            <w:tcW w:w="363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проведення 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ого  фестивалю творчості і талантів дітей та молоді з функціональними обмеженнями "Повір у себе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 ст. 42 Закону України „Про  місцеве  самоврядування  в Україні”,  на виконання рішення 4 сесії 7 скликання від 10.12.2015  року  «Про міську програму щодо реалізації прав дитини на період з 2016 по 2020 роки»: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ілити кошти з бюджету міста в сумі </w:t>
      </w:r>
      <w:r>
        <w:rPr>
          <w:rFonts w:cs="Times New Roman" w:ascii="Times New Roman" w:hAnsi="Times New Roman"/>
          <w:color w:val="000000"/>
          <w:sz w:val="28"/>
          <w:szCs w:val="28"/>
        </w:rPr>
        <w:t>6962,00 (Шість тисяч дев’ятсот шістдесят дві грн 00 коп.)</w:t>
      </w:r>
      <w:r>
        <w:rPr>
          <w:rFonts w:cs="Times New Roman" w:ascii="Times New Roman" w:hAnsi="Times New Roman"/>
          <w:sz w:val="28"/>
          <w:szCs w:val="28"/>
        </w:rPr>
        <w:t xml:space="preserve"> на проведення міського фестивалю творчості та талантів для дітей з функціональними обмеженнями «Повір у себе»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Дейнега Н.) профінансувати витрати, пов’язані з проведенням міського фестивалю творчості та талантів для дітей з функціональними обмеженнями «Повір у себе» по КПК 0313132                  КЕКВ 2282 6962,00 (Шість тисяч дев’ятсот шістдесят дві грн 00 коп.)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вному бухгалтеру служби у справах дітей, сім’ї та молоді Могилів-Подільської міської ради (Чопенко Ю.) провести відповідні виплати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 дан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 xml:space="preserve">                                                                               П.Бровко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7:00Z</dcterms:created>
  <dc:creator>Admin</dc:creator>
  <dc:description/>
  <cp:keywords/>
  <dc:language>en-US</dc:language>
  <cp:lastModifiedBy>Пользователь Windows</cp:lastModifiedBy>
  <cp:lastPrinted>2017-11-23T16:57:00Z</cp:lastPrinted>
  <dcterms:modified xsi:type="dcterms:W3CDTF">2017-12-13T07:37:00Z</dcterms:modified>
  <cp:revision>2</cp:revision>
  <dc:subject/>
  <dc:title> </dc:title>
</cp:coreProperties>
</file>