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68"/>
        <w:gridCol w:w="3585"/>
      </w:tblGrid>
      <w:tr>
        <w:trPr/>
        <w:tc>
          <w:tcPr>
            <w:tcW w:w="322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24.11.2017р._______</w:t>
            </w:r>
          </w:p>
        </w:tc>
        <w:tc>
          <w:tcPr>
            <w:tcW w:w="2868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4-р____</w:t>
            </w:r>
          </w:p>
        </w:tc>
        <w:tc>
          <w:tcPr>
            <w:tcW w:w="35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color w:val="000000"/>
          <w:lang w:val="uk-UA"/>
        </w:rPr>
        <w:t>Про проведення відео тренінгів                                                                           приурочених до Всесвітнього дня боротьби зі СНІДом</w:t>
      </w:r>
      <w:r>
        <w:rPr>
          <w:b/>
          <w:lang w:val="uk-UA"/>
        </w:rPr>
        <w:t>.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lang w:val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на виконання постанови Кабінету Міністрів України від 18.02.2016р.              № 148 « Про затвердження Державної цільової соціальної програми « Молодь України» на 2016-2020 роки», розпорядження міського голови від 04.04.2016р.            № 91-р « Про цільові соціальні заходи « Молодь Могилева-Подільського» на 2016- 2020 роки» , з метою пропаганди та формування здорового способу житт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lang w:val="uk-UA"/>
        </w:rPr>
      </w:pPr>
      <w:r>
        <w:rPr>
          <w:lang w:val="uk-UA"/>
        </w:rPr>
        <w:t>Створити та затвердити  склад оргкомітету. (Додаток 1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val="uk-UA"/>
        </w:rPr>
      </w:pPr>
      <w:r>
        <w:rPr>
          <w:lang w:val="uk-UA"/>
        </w:rPr>
        <w:t>Начальнику служби у справах дітей, сім’ї та молоді міської ради                  Суваловій Л.: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>
          <w:lang w:val="uk-UA"/>
        </w:rPr>
        <w:t xml:space="preserve"> </w:t>
      </w:r>
      <w:r>
        <w:rPr>
          <w:lang w:val="uk-UA"/>
        </w:rPr>
        <w:t>організувати з 27 листопада 2017  року по 01 грудня 2017 року проведення відео тренінгів  по всім навчальним закладам міста                Могилева – Подільського І – ІІІ ступенів та І – І</w:t>
      </w:r>
      <w:r>
        <w:rPr>
          <w:lang w:val="en-US"/>
        </w:rPr>
        <w:t>V</w:t>
      </w:r>
      <w:r>
        <w:rPr>
          <w:lang w:val="uk-UA"/>
        </w:rPr>
        <w:t xml:space="preserve"> рівнів акредитації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лучити  волонтерів Всеукраїнської  благодійної  організації  АСЕТ   для  проведення відео  тренінгів  по навчальним закладам міст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val="uk-UA"/>
        </w:rPr>
      </w:pPr>
      <w:r>
        <w:rPr>
          <w:lang w:val="uk-UA"/>
        </w:rPr>
        <w:t>Начальнику управління освіти міської ради  Коновалову , затвердити графік проведення відео тренінгів  по  навчальним  закладам  міста з 27 листопада 2017 року по 01 грудня 2017 року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val="uk-UA"/>
        </w:rPr>
      </w:pPr>
      <w:r>
        <w:rPr>
          <w:lang w:val="uk-UA"/>
        </w:rPr>
        <w:t>ПТРЦ «Краяни» (Т. Фоменко )  забезпечити висвітлення цільових соціальних заходів в місцевих засобах масової інформації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онтроль за виконання даного розпорядження покласти на  заступника міського голови з питань діяльності виконавчих органів  В. Кригана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до  розпорядження міського голови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. Бровко</w:t>
      </w:r>
    </w:p>
    <w:p>
      <w:pPr>
        <w:pStyle w:val="Normal"/>
        <w:jc w:val="right"/>
        <w:rPr/>
      </w:pPr>
      <w:r>
        <w:rPr>
          <w:lang w:val="uk-UA"/>
        </w:rPr>
        <w:t xml:space="preserve">24 листопада 2017 р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М.П.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СКЛАД ОРГКОМІТЕТУ                                                                                                                по проведенню відео </w:t>
      </w:r>
      <w:r>
        <w:rPr>
          <w:b/>
          <w:color w:val="000000"/>
          <w:lang w:val="uk-UA"/>
        </w:rPr>
        <w:t>тренінгів                                                                         приурочених  до Всесвітнього дня боротьби зі СНІДом.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451"/>
        <w:gridCol w:w="5451"/>
      </w:tblGrid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Криган  В.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- заступник міського голови з питань діяльності виконавчих органів, голова оргкомітету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Сувалова Л.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- начальник служби у справах дітей, сім’ї та молоді міської ради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Члени оргкомітету: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 xml:space="preserve">Коновалов  В. 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76" w:before="0" w:after="200"/>
              <w:ind w:left="275" w:hanging="275"/>
              <w:rPr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начальник управління освіти міської          ради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 xml:space="preserve">Фоменко  Т. 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/>
              </w:rPr>
              <w:t>- директор КП  ПТРЦ  «Краяни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Р.Горбатюк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13T07:35:00Z</dcterms:modified>
  <cp:revision>2</cp:revision>
  <dc:subject/>
  <dc:title/>
</cp:coreProperties>
</file>