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11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3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, яка проживає  по _________________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, яка проживає  по _________________в розмірі 1000 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, яка проживає  по _________________в розмірі 1000 (одна тисяча) гривень в зв’язку з скрутним матеріальним становищем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_, яка проживає  по _________________в розмірі 1000 (одна тисяча) гривень в зв’язку з скрутним матеріальним становищем (виховує дитину-інваліда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5. _________________, яка  проживає  по _________________в розмірі 1000 (одна тисяча) гривень в зв’язку з скрутним матеріальним становищем (член сім’ї загиблого ветерана вій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_, який проживає  по 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_, який проживає  по __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_, яка проживає  по _________________в розмірі 800 (вісімсот) гривень в зв’язку з скрутним матеріальним становищем (виховує дитину-інвалі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_, яка проживає по _________________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_, яка  проживає по _________________,  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 Фінансовому управлінню (Дейнега Н.Д. ) профінансувати витрати, пов’язані з   наданням матеріальної допомоги по КПКВ 0318600  КЕКВ 2730 в сумі 9800 (дев’ять тисяч вісімсот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2:00Z</dcterms:created>
  <dc:creator>Suvalova</dc:creator>
  <dc:description/>
  <cp:keywords/>
  <dc:language>en-US</dc:language>
  <cp:lastModifiedBy>Пользователь Windows</cp:lastModifiedBy>
  <cp:lastPrinted>2017-10-20T08:45:00Z</cp:lastPrinted>
  <dcterms:modified xsi:type="dcterms:W3CDTF">2017-12-13T07:35:00Z</dcterms:modified>
  <cp:revision>3</cp:revision>
  <dc:subject/>
  <dc:title> </dc:title>
</cp:coreProperties>
</file>