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0.11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29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11 сесії міської ради 7 скликання від  15.12.2016р. № 311 «Про затвердження міської Програми «Соціальний захист та соціальне забезпечення громадян на 2017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_, який проживає  по _________________, в розмірі 1000 (одна тисяча) гривень в зв’язку з скрутним матеріальним становищем (інвалід І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_, яка проживає  по _________________в розмірі 1000 (одна тисяча) гривень в зв’язку з скрутним матеріальним становищем(онкохвор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_, яка проживає  по _________________в розмірі 1000 (одна тисяча) гривень в зв’язку з скрутним матеріальним становищем(в зв’язку зі смертю сина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4. _________________, яка  проживає  по _________________в розмірі 1000 (одна тисяча) гривень в зв’язку з скрутним матеріальним становищем (онкохвор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__, який проживає  по _________________в розмірі 1000 (одна тисяча) гривень в зв’язку з скрутним матеріальним становищем (учасник бойових дій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_, який проживає по _________________в розмірі 1000 (одна тисяча) гривень в зв’язку з скрутним матеріальним становищем (в зв’язку з виниклими обставинами, для підключення до центральної каналізаційної мереж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_, яка  проживає по _________________в розмірі 1000 (одна тисяча) гривень в зв’язку з скрутним матеріальним становищем (в зв’язку з виниклими обставинами, для підключення до центральної каналізаційної мереж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_, яка проживає по _________________в розмірі 1000(одна тисяча) гривень в зв’язку з скрутним матеріальним становищем (в зв’язку з виниклими обставинами, для підключення до центральної каналізаційної мереж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_________________, який проживає по _________________в розмірі 1000 (одна тисяча) гривень в зв’язку з скрутним матеріальним становищем (в зв’язку з виниклими обставинами, для підключення до центральної каналізаційної мережі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_________________, який проживає по _________________в розмірі 1000 (одна тисяча) гривень в зв’язку з скрутним матеріальним становищем (в зв’язку з виниклими обставинами, для підключення до центральної каналізаційної мережі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__, який проживає по _________________в розмірі 1000 (одна тисяча) гривень в зв’язку з скрутним матеріальним становищем (в зв’язку з виниклими обставинами, для підключення до центральної каналізаційної мереж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_________________, яка проживає по _________________в розмірі 1000 (одна тисяча) гривень в зв’язку з скрутним матеріальним становищем (в зв’язку з виниклими обставинами, для підключення до центральної каналізаційної мереж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_________________, яка проживає по _________________в розмірі 1000 (одна тисяча) гривень в зв’язку з скрутним матеріальним становищем (в зв’язку з виниклими обставинами, для підключення до центральної каналізаційної мережі).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.9. _________________, який проживає по _________________в розмірі 1000 (одна тисяча) гривень в зв’язку з скрутним матеріальним становищем (в зв’язку з виниклими обставинами, для підключення до центральної каналізаційної мережі).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.10. _________________, який проживає по _________________в розмірі 1000 (одна тисяча) гривень в зв’язку з скрутним матеріальним становищем (в зв’язку з виниклими обставинами, для підключення до центральної каналізаційної мережі).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.11. _________________, яка проживає по _________________в розмірі 1000 (одна тисяча) гривень в зв’язку з скрутним матеріальним становищем (в зв’язку з виниклими обставинами, для підключення до центральної каналізаційної мережі).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.12. _________________, яка проживає по _________________в розмірі 1000 (одна тисяча) гривень в зв’язку з скрутним матеріальним становищем (в зв’язку з виниклими обставинами, для підключення до центральної каналізаційної мережі).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.13. _________________, який проживає по _________________в розмірі 1000 (одна тисяча) гривень в зв’язку з скрутним матеріальним становищем (в зв’язку з виниклими обставинами, для підключення до центральної каналізаційної мережі).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.14. _________________, який проживає по _________________в розмірі 800 (вісімсот) гривень в зв’язку з скрутним матеріальним становищем (в зв’язку з виниклими обставинами, на лікування).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15. _________________, яка проживає по _________________в розмірі 1000 (одна тисяча) гривень в зв’язку з скрутним матеріальним становищем (в зв’язку з виниклими обставинами, для підключення до центральної каналізаційної мережі).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16. _________________, яка проживає по _________________в розмірі 1000 (одна тисяча) гривень в зв’язку з скрутним матеріальним становищем (в зв’язку з виниклими обставинами, для підключення до центральної каналізаційної мережі).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318600  КЕКВ 2730 в сумі 20800 (дванадцять тисяч вісімсот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28:00Z</dcterms:created>
  <dc:creator>Suvalova</dc:creator>
  <dc:description/>
  <cp:keywords/>
  <dc:language>en-US</dc:language>
  <cp:lastModifiedBy>Пользователь Windows</cp:lastModifiedBy>
  <cp:lastPrinted>2017-11-17T10:35:00Z</cp:lastPrinted>
  <dcterms:modified xsi:type="dcterms:W3CDTF">2017-12-13T07:31:00Z</dcterms:modified>
  <cp:revision>4</cp:revision>
  <dc:subject/>
  <dc:title> </dc:title>
</cp:coreProperties>
</file>