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5.11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lang w:val="uk-UA"/>
        </w:rPr>
      </w:pPr>
      <w:r>
        <w:rPr>
          <w:lang w:val="uk-UA"/>
        </w:rPr>
        <w:t>1.   Зменшити  загальний фонд бюджету  міста 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по доходах по  КБК 41036600 «</w:t>
      </w:r>
      <w:r>
        <w:rPr>
          <w:color w:val="000000"/>
          <w:lang w:val="uk-UA"/>
        </w:rPr>
        <w:t>Субвенція з державного бюджету</w:t>
      </w:r>
      <w:r>
        <w:rPr>
          <w:rFonts w:cs="Arial" w:ascii="Arial" w:hAnsi="Arial"/>
          <w:lang w:val="uk-UA"/>
        </w:rPr>
        <w:tab/>
        <w:t xml:space="preserve">  </w:t>
      </w:r>
      <w:r>
        <w:rPr>
          <w:color w:val="000000"/>
          <w:lang w:val="uk-UA"/>
        </w:rPr>
        <w:t>місцевим бюджетам на погашення  р</w:t>
      </w:r>
      <w:r>
        <w:rPr>
          <w:rFonts w:cs="Arial" w:ascii="Arial" w:hAnsi="Arial"/>
          <w:lang w:val="uk-UA"/>
        </w:rPr>
        <w:tab/>
      </w:r>
      <w:r>
        <w:rPr>
          <w:color w:val="000000"/>
          <w:lang w:val="uk-UA"/>
        </w:rPr>
        <w:t>ізниці  між фактичною вартістю теплової енергії,  послуг з  централізованого опалення, постачання  гарячої  води, централізованого   водопостачання  та водовідведення, постачання  холодної  води та водовідведення  ( з використанням внутрішньобудинкових  систем), що вироблялися , транспортувалися  та постачалися  населенню та/або іншим підприємствам теплопостачання, централізованого  питного  водопостачання та водовідведення, які  надають населенню  такі послуги, та тарифами, що затверджувалися та/або  погоджувалися органами державної  влади  чи  місцевого  самоврядування  »  на  суму  3370121,05грн.;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по видатках  по  КПКВ 4016150  КЕКВ 2610  на  суму 3370121,05грн. для  МКП «Теплоенергетик»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lang w:val="uk-UA"/>
        </w:rPr>
      </w:pPr>
      <w:r>
        <w:rPr>
          <w:lang w:val="uk-UA"/>
        </w:rPr>
        <w:t>2. Збільшити   спеціальний фонд бюджету  міста 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по доходах по  КБК 41036600 «</w:t>
      </w:r>
      <w:r>
        <w:rPr>
          <w:color w:val="000000"/>
          <w:lang w:val="uk-UA"/>
        </w:rPr>
        <w:t>Субвенція з державного бюджету</w:t>
      </w:r>
      <w:r>
        <w:rPr>
          <w:rFonts w:cs="Arial" w:ascii="Arial" w:hAnsi="Arial"/>
          <w:lang w:val="uk-UA"/>
        </w:rPr>
        <w:tab/>
        <w:t xml:space="preserve">  </w:t>
      </w:r>
      <w:r>
        <w:rPr>
          <w:color w:val="000000"/>
          <w:lang w:val="uk-UA"/>
        </w:rPr>
        <w:t>місцевим бюджетам на погашення  р</w:t>
      </w:r>
      <w:r>
        <w:rPr>
          <w:rFonts w:cs="Arial" w:ascii="Arial" w:hAnsi="Arial"/>
          <w:lang w:val="uk-UA"/>
        </w:rPr>
        <w:tab/>
      </w:r>
      <w:r>
        <w:rPr>
          <w:color w:val="000000"/>
          <w:lang w:val="uk-UA"/>
        </w:rPr>
        <w:t>ізниці  між фактичною вартістю теплової енергії,  послуг з  централізованого опалення, постачання  гарячої  води, централізованого   водопостачання  та водовідведення, постачання  холодної  води та водовідведення  ( з використанням внутрішньобудинкових  систем), що вироблялися , транспортувалися  та постачалися  населенню та/або іншим підприємствам теплопостачання, централізованого  питного  водопостачання та водовідведення, які  надають населенню  такі послуги, та тарифами, що затверджувалися та/або  погоджувалися органами державної  влади  чи  місцевого  самоврядування  »  на  суму  3370121,05грн.;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по видатках  по  КПКВ 4016150  КЕКВ 2610  на  суму 3370121,05грн. для  МКП «Теплоенергетик».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lang w:val="uk-UA"/>
        </w:rPr>
      </w:pPr>
      <w:r>
        <w:rPr>
          <w:lang w:val="uk-UA"/>
        </w:rPr>
        <w:t>3.   Зменшити  загальний фонд бюджету  міста 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доходах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КБК 41035400 «</w:t>
      </w:r>
      <w:r>
        <w:rPr>
          <w:color w:val="000000"/>
          <w:lang w:val="uk-UA"/>
        </w:rPr>
        <w:t>Субвенція з державного бюджету</w:t>
      </w:r>
      <w:r>
        <w:rPr>
          <w:rFonts w:cs="Arial" w:ascii="Arial" w:hAnsi="Arial"/>
          <w:lang w:val="uk-UA"/>
        </w:rPr>
        <w:tab/>
        <w:t xml:space="preserve">  </w:t>
      </w:r>
      <w:r>
        <w:rPr>
          <w:color w:val="000000"/>
          <w:lang w:val="uk-UA"/>
        </w:rPr>
        <w:t>місцевим бюджетам на надання  державної  підтримки особам  з  особливими освітніми  потребами»    на  суму  85650грн.;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по видатках  по  КПКВ 1011020  КЕКВ 2111  на  суму 63238грн., КЕКВ 2120 на суму 13904грн., КЕКВ 2210 на суму 8508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Т. Соболєва 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8:00Z</dcterms:created>
  <dc:creator>User</dc:creator>
  <dc:description/>
  <cp:keywords/>
  <dc:language>en-US</dc:language>
  <cp:lastModifiedBy>Пользователь Windows</cp:lastModifiedBy>
  <cp:lastPrinted>2017-11-16T14:50:00Z</cp:lastPrinted>
  <dcterms:modified xsi:type="dcterms:W3CDTF">2017-12-13T07:28:00Z</dcterms:modified>
  <cp:revision>2</cp:revision>
  <dc:subject/>
  <dc:title>проект</dc:title>
</cp:coreProperties>
</file>