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5.11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кому міської  ради   від 10.11.2017р. № 355 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9180 «Цільові  фонди  утворені  Верховною  Радою Автономною  республікою  Крим, органами  місцевого  самоврядування і місцевими органами  виконавчої влад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8600 « Інші  видатк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0317840  «Організація  рятування  на  водах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7:00Z</dcterms:created>
  <dc:creator>User</dc:creator>
  <dc:description/>
  <cp:keywords/>
  <dc:language>en-US</dc:language>
  <cp:lastModifiedBy>Пользователь Windows</cp:lastModifiedBy>
  <cp:lastPrinted>2017-08-09T09:24:00Z</cp:lastPrinted>
  <dcterms:modified xsi:type="dcterms:W3CDTF">2017-12-13T07:27:00Z</dcterms:modified>
  <cp:revision>2</cp:revision>
  <dc:subject/>
  <dc:title>проект</dc:title>
</cp:coreProperties>
</file>