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14.11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322-р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Про виділення коштів на підготовку та проведення новорічно-різдвяних свя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. 42 Закону України «Про місцеве самоврядування в Україні» , на виконання розпорядження міського голови від 13.11.2017р. №318-р «Про підготовку та проведення новорічно-різдвяних свят »,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.Фінансовому управлінню міської ради ( Дейнегі  Н.Д.)  виділити кошти в сумі 21500 грн. (двадцять одна тисяча п’ятсот гривень 00 коп.)по КПК  2414200 КЕКВ 2282 на придбання товарів </w:t>
      </w:r>
    </w:p>
    <w:p>
      <w:pPr>
        <w:pStyle w:val="Normal"/>
        <w:ind w:firstLine="360"/>
        <w:jc w:val="both"/>
        <w:rPr/>
      </w:pPr>
      <w:r>
        <w:rPr/>
        <w:t>2.Контроль за виконанням  даного  розпорядження покласти на заступника міського голови з питань діяльності виконавчих органів  Кригана В.І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.Флуд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3:00Z</dcterms:created>
  <dc:creator>Admin</dc:creator>
  <dc:description/>
  <cp:keywords/>
  <dc:language>en-US</dc:language>
  <cp:lastModifiedBy>Пользователь Windows</cp:lastModifiedBy>
  <cp:lastPrinted>2017-11-14T15:34:00Z</cp:lastPrinted>
  <dcterms:modified xsi:type="dcterms:W3CDTF">2017-12-13T07:23:00Z</dcterms:modified>
  <cp:revision>2</cp:revision>
  <dc:subject/>
  <dc:title> </dc:title>
</cp:coreProperties>
</file>