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4.11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20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мота  А-4 в кількості 150 шт. на суму 450 грн. 0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торамка А-4 в кількості 10 шт. на суму 420 грн. 0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тальна адреса  в кількості 10 шт. на суму 350 грн. 00 коп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1220 грн. 00 коп. (одна тисяча двісті двадцять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4678" w:leader="none"/>
        </w:tabs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2:00Z</dcterms:created>
  <dc:creator>Admin</dc:creator>
  <dc:description/>
  <cp:keywords/>
  <dc:language>en-US</dc:language>
  <cp:lastModifiedBy>Пользователь Windows</cp:lastModifiedBy>
  <cp:lastPrinted>2017-11-14T10:43:00Z</cp:lastPrinted>
  <dcterms:modified xsi:type="dcterms:W3CDTF">2017-12-13T07:22:00Z</dcterms:modified>
  <cp:revision>2</cp:revision>
  <dc:subject/>
  <dc:title> </dc:title>
</cp:coreProperties>
</file>