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11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9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, яка проживає  по _________________в розмірі 800 (вісімсот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а проживає  по _________________в розмірі 1000 (одна тисяча) гривень в зв’язку з скрутним матеріальним становищем(в зв’язку зі смертю дит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, який проживає  по 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, яка  проживає  по _________________в розмірі 800 (вісімсот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, який проживає  по 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, яка проживає  по _________________в розмірі 1000 (одна тисяча) гривень в зв’язку з скрутним матеріальним становищем (в зв’язку зі смертю брата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ий проживає по _________________ 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_________________, яка проживає по _________________в розмірі 600(шістсот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7200 (сім тисяч двісті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1:00Z</dcterms:created>
  <dc:creator>Suvalova</dc:creator>
  <dc:description/>
  <cp:keywords/>
  <dc:language>en-US</dc:language>
  <cp:lastModifiedBy>Пользователь Windows</cp:lastModifiedBy>
  <cp:lastPrinted>2017-10-13T10:09:00Z</cp:lastPrinted>
  <dcterms:modified xsi:type="dcterms:W3CDTF">2017-12-13T07:22:00Z</dcterms:modified>
  <cp:revision>3</cp:revision>
  <dc:subject/>
  <dc:title> </dc:title>
</cp:coreProperties>
</file>