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Від </w:t>
            </w:r>
            <w:r>
              <w:rPr>
                <w:b/>
                <w:color w:val="000000"/>
                <w:lang w:val="uk-UA" w:eastAsia="en-US"/>
              </w:rPr>
              <w:t>13.1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b/>
                <w:color w:val="000000"/>
                <w:lang w:eastAsia="en-US"/>
              </w:rPr>
              <w:t>№ </w:t>
            </w:r>
            <w:r>
              <w:rPr>
                <w:b/>
                <w:color w:val="000000"/>
                <w:lang w:val="uk-UA" w:eastAsia="en-US"/>
              </w:rPr>
              <w:t>318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підготовку та проведення різдвяних свя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.42 Закону України  «Про місцеве самоврядування в Україні», з метою проведення різдвяних свят в місті на належному організаційному рівні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організаційний комітет по підготовці та проведенню різдвяних свят в місті (додаток 1).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мистецької політики і ресурсів міської ради  Флуд Т.В. розробити та затвердити заходи по підготовці та святкуванню  різдвяних свят в місті (додаток 2)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Начальнику Могилів-Подільського ВП ГУНП у Вінницькій області Жучковському В.П. забезпечити охорону громадського порядку та дотримання безпеки руху транспорту під час проведення масових заходів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ПТРЦ «Краяни» Фоменко Т.А. широко висвітлювати підготовку та проведення заходів різдвяних свят в місті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 міського голови з питань діяльності виконавчих органів  Кригана В.І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Бровко П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rFonts w:eastAsia="Times New Roman"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rFonts w:eastAsia="Times New Roman"/>
          <w:sz w:val="24"/>
          <w:szCs w:val="24"/>
          <w:lang w:val="uk-UA"/>
        </w:rPr>
        <w:t>Т.Флуд</w:t>
      </w:r>
    </w:p>
    <w:p>
      <w:pPr>
        <w:pStyle w:val="Normal"/>
        <w:jc w:val="right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3.11.2017р.   №318-р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комітету по підготовці та проведенн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місті різдвяних свя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Бровко Петро Петрович – міський голова, голова орг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комітет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ган Віталій Іванович – заступник міського голови з питань діяльності виконавчих органів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Дейнега Наталя Дмитрівна – начальник фінансового управління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Флуд Тетяна Володимирівна – начальник управління мистецької політики і ресурсів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 xml:space="preserve">Щербакова Інга Леонтіївна – начальник відділу інформаційної діяльності та комунікацій з громадськістю;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овалов Володимир Федорович - начальник управління осві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Сувалова Леся Анатоліївна –Начальник служби у справах дітей, сім’ї та молоді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вков Дмитро Дмитрович – начальник відділу з питань фізичної культури та спорту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хонець Володимир Петрович – начальник управління житлово-комунального господарств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Глаголєва Оксана Іванівна – начальник управління з питань економіки, інвестицій та євроінтеграції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чковський Валерій Павлович – начальник Могилів-Подільського ВП  ГУНП  у Вінницькій області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еватова Наталія Павлівна – головний лікар ПЦ МСД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нкратов Олександр Олександрович – директор МКП «Житловокомунгосп»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врильченко Геннадій Миколайович – директор МКП «Комбінат комунальних підприємств»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рилін Роман Георгійович – директор Могилів-Подільських ЕМ (за згодою)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Фоменко Тетяна Анатоліївна – директор ПТРЦ «Краяни»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дон Володимир Михайлович- директор Могилів-Подільського медичного коледжу(за згодою)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зьмір Валентина Анатоліївна – директор Могилів-Подільського технолого-економічного коледжу Вінницького аграрного університету (за згодою)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вєткова Емілія Францівна –директор державного навчального закладу « Професійний ліцей сфери послуг м. Хмільник» (за згодою)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чковський Володимир Михайлович – директор державного  вищого навчального закладу « Могилів-Подільський монтажно -економічний коледж» (за згодою)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йціх Павло Дмитрович – керівник громадського формування Могилів-Подільська «Самооборона».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Р.Горбатюк 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3.11.2017р. №318-р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ходи  з підготовки та святкування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іздвяних свят в місті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5"/>
        <w:gridCol w:w="1771"/>
        <w:gridCol w:w="1914"/>
        <w:gridCol w:w="33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 проведенн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хнічне забезпече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електричних гірлян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11.2017р.-27.11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школа мистецт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Комбінат комунальних підприємств», МКП«Житловокомунгосп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ня  електричними гірляндами віконних  вітражів, благоустрій прилеглої території всіх суб’єктів  господарювання міс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7р.-28.11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 господарювання міс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економіки, інвестицій та євроінтег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голєва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електропостачання до головної ялинки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7р.-28.11.2017р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кратов О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крашення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7р.-28.11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 сце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електропостачання до головної ялинки та  забезпечення чергового електрика підчас проведення масового зах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7р.-28.11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 xml:space="preserve">Панкратов О.О.      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постачання для звукової та освітлювальної апаратури на Європейській площ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9.12.2017 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кратов О.О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таж сце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 інсталяції «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таж інсталяції «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18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таж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0.01.2018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а правопорядку  та дотримання безпеки руху транспорту під час проведення масових заход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9.12.2017 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гилів-Подільський ВП ГУНП  у Вінниц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чковський В.П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 Пронько І.М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громадське формування Могилів-Подільська «Самооборона» Войціх П.Д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гування медпрацівника під час проведення заходу до Дня Святого Микола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9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Могилів-Подільський МЦ ПМСД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вітлення підготовки та проведення заходів різдвяних свят в місті в ЗМ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тягом грудня 2017 ро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ПТРЦ «Краяни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ПТРЦ «Краяни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кістю апарату міської ради та виконкому  Щербакова І.Л.</w:t>
            </w:r>
          </w:p>
        </w:tc>
      </w:tr>
      <w:tr>
        <w:trPr/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истецькі та спортивні захо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ставка фото світлин «Дитячі</w:t>
            </w:r>
            <w:r>
              <w:rPr>
                <w:sz w:val="26"/>
                <w:szCs w:val="26"/>
                <w:lang w:val="uk-UA"/>
              </w:rPr>
              <w:t xml:space="preserve"> різдвяні </w:t>
            </w:r>
            <w:r>
              <w:rPr>
                <w:sz w:val="26"/>
                <w:szCs w:val="26"/>
              </w:rPr>
              <w:t>ранк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01.12. – 31.12.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ович С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Дитячі різдвяні ранки»</w:t>
            </w:r>
            <w:r>
              <w:rPr>
                <w:color w:val="FF0000"/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«Чудотворцю Миколай, ти усіх оберігай»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/>
              <w:t>18.12.2017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рижанівська А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 w:eastAsia="en-US"/>
              </w:rPr>
              <w:t>К</w:t>
            </w:r>
            <w:r>
              <w:rPr>
                <w:lang w:eastAsia="en-US"/>
              </w:rPr>
              <w:t>нижков</w:t>
            </w:r>
            <w:r>
              <w:rPr>
                <w:lang w:val="uk-UA" w:eastAsia="en-US"/>
              </w:rPr>
              <w:t>а</w:t>
            </w:r>
            <w:r>
              <w:rPr>
                <w:lang w:eastAsia="en-US"/>
              </w:rPr>
              <w:t xml:space="preserve"> виставк</w:t>
            </w:r>
            <w:r>
              <w:rPr>
                <w:lang w:val="uk-UA" w:eastAsia="en-US"/>
              </w:rPr>
              <w:t>а</w:t>
            </w:r>
            <w:r>
              <w:rPr>
                <w:lang w:eastAsia="en-US"/>
              </w:rPr>
              <w:t xml:space="preserve"> «Зимонька крокує - свята дарує»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18.12.2017р. -22.01.2018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жанівська А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Свято для дітей </w:t>
            </w:r>
            <w:r>
              <w:rPr/>
              <w:t>«В дитинства край іде Святий Миколай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/>
              <w:t>19.12.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№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2                           Пастущак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ови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захід до </w:t>
            </w:r>
            <w:r>
              <w:rPr>
                <w:sz w:val="26"/>
                <w:szCs w:val="26"/>
                <w:lang w:val="uk-UA"/>
              </w:rPr>
              <w:t xml:space="preserve">дня </w:t>
            </w:r>
            <w:r>
              <w:rPr>
                <w:sz w:val="26"/>
                <w:szCs w:val="26"/>
              </w:rPr>
              <w:t>Св</w:t>
            </w:r>
            <w:r>
              <w:rPr>
                <w:sz w:val="26"/>
                <w:szCs w:val="26"/>
                <w:lang w:val="uk-UA"/>
              </w:rPr>
              <w:t xml:space="preserve">ятого </w:t>
            </w:r>
            <w:r>
              <w:rPr>
                <w:sz w:val="26"/>
                <w:szCs w:val="26"/>
              </w:rPr>
              <w:t>Андрія «Андріївськ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ечорниці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2.2017 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ович С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/>
              <w:t>До Дня Святого Миколая виставка образотворчих робіт учнів школи мистецтв та дитячої студії «Дивосвіт» «Дитячі мрії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/>
              <w:t>18.12.-21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музею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ович С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диційна щорічна виставка народного мистецтва «Різдвяні феєрії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5.12.2017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виставка різдвяних робіт  студії «Дивосві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6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іздвяний турнір з греко-римської боротьби присвячений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-17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юнацька спортивн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фізичної культури та спорту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здвяний  турнір з футзал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-24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но-економічний коледж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фізичної культури та спорту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іздвяний турнір з настільного теніс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-24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комплекс «Сьоме небо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фізичної культури та спорту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/>
              <w:t xml:space="preserve">Виставка </w:t>
            </w:r>
            <w:r>
              <w:rPr>
                <w:lang w:val="uk-UA"/>
              </w:rPr>
              <w:t xml:space="preserve">різдвяних </w:t>
            </w:r>
            <w:r>
              <w:rPr/>
              <w:t>іграшок та листівок середини ХХ столітт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-31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ович С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кл заходів до різдвяних свят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12.2017р-23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і заклади міс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міської ради Коновалов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стер-клас з виготовлення різдвяних композиці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масовий захід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9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.Флу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ручення різдвяних подарунків від міського голови, дітям сиротам, дітям позбавлених батьківського піклування та дітям загиблих учасників АТ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7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лужба у справах дітей, сім’ї та молоді, Сувалова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акції для дітей – інвалідів приуроченої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лужба у справах дітей, сім’ї та молоді,  Сувалова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/>
              <w:t>Виставка творчих робіт учнів молодших класів відділу образотворчого мистецтва «Подарунок від Святого Микола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17-18.12.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и мистецької шко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відділ образотворчого мистецтва)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sz w:val="22"/>
                <w:lang w:val="uk-UA"/>
              </w:rPr>
              <w:t>Безпалько-Кафарський І.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Посвята в юні митці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12.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вник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мистецької школ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(музичне відділенн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Безпалько-Кафарський І.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а творчих робіт учнів відділу образотворчого мистецтва «Різдвяні вітан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20.12.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вники  мистецької школ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ідділ образотворчого мистецтва)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2"/>
                <w:lang w:val="uk-UA"/>
              </w:rPr>
              <w:t>Безпалько-Кафарський І.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в обласній виставці «Різдвяні дзвон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5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інниця, ОЦН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ідсумкова творча зустріч членів творчих об’єднань  Центру народної творчост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7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різдвяній виставці «Арт-галер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8.12.2017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інниц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</w:tbl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еруючий справами виконкому                                                              Р.Горбат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0:00Z</dcterms:created>
  <dc:creator>Galina</dc:creator>
  <dc:description/>
  <cp:keywords/>
  <dc:language>en-US</dc:language>
  <cp:lastModifiedBy>Пользователь Windows</cp:lastModifiedBy>
  <cp:lastPrinted>2017-11-24T12:44:00Z</cp:lastPrinted>
  <dcterms:modified xsi:type="dcterms:W3CDTF">2017-12-13T07:20:00Z</dcterms:modified>
  <cp:revision>2</cp:revision>
  <dc:subject/>
  <dc:title/>
</cp:coreProperties>
</file>