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від 13.11.2017р.                                                                    № 315-р</w:t>
      </w:r>
    </w:p>
    <w:p>
      <w:pPr>
        <w:pStyle w:val="Normal"/>
        <w:jc w:val="center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ідзначення в місті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ня пам’яті жертв голодомор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 Закону України «Про місцеве самоврядування в Україні»</w:t>
      </w:r>
      <w:r>
        <w:rPr>
          <w:color w:val="FF0000"/>
          <w:lang w:val="uk-UA"/>
        </w:rPr>
        <w:t xml:space="preserve">, </w:t>
      </w:r>
      <w:r>
        <w:rPr>
          <w:lang w:val="uk-UA"/>
        </w:rPr>
        <w:t>відповідно до Указу Президента України від 26 листопада 2016 року №523/2016 «Про заходи у зв’язку з 85-ми роковинами Голодомору 1932-1933 років в Україні – геноциду Українського народу», на виконання розпорядження голови облдержадміністрації  Коровія В.В. №792 від 09 листопада 2017р.  «Про проведення на Вінниччині заходів у зв’язку з 85-ми роковинами Голодомору 1932-1933 років в Україні»  та з метою забезпечення належної організації та проведення в місті заходів до Дня пам’яті жертв голодоморів, гідного вшанування пам’яті жертв геноциду Українського народу 1932-1933 років голодоморів 1921-1922, 1946-1947 років  в Украї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творити організаційний комітет з підготовки та проведення в місті заходів у зв’язку з Днем пам’яті жертв голодоморів, згідно з додатком № 1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заходи  у зв’язку з відзначенням Дня пам’яті жертв голодоморів, згідно додатку № 2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результати проведення заходів особам, причетним до їх виконання, </w:t>
      </w:r>
      <w:r>
        <w:rPr>
          <w:b/>
          <w:lang w:val="uk-UA"/>
        </w:rPr>
        <w:t xml:space="preserve">до 27 листопада 2017 року </w:t>
      </w:r>
      <w:r>
        <w:rPr>
          <w:lang w:val="uk-UA"/>
        </w:rPr>
        <w:t>повідомити відділ інформаційної діяльності та комунікацій з громадськістю для узагальнення і подальшого інформування департаменту інформаційної діяльності та комунікацій з громадськістю облдержадміністрації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Контроль за виконанням даного розпорядження покласти на заступника 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ab/>
        <w:tab/>
        <w:t xml:space="preserve">  П. Бров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ідготувала: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І.Щербак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ind w:right="-1" w:hanging="0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від 13.11.2017р. №  315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b/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істі заходів у зв’язку з Днем пам’яті жертв голодоморів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240" w:hanging="3240"/>
        <w:rPr/>
      </w:pPr>
      <w:r>
        <w:rPr>
          <w:lang w:val="uk-UA"/>
        </w:rPr>
        <w:t>1 . Криган В.І.                    -  заступник  міського голови з питань діяльності  виконавчих органів, голова оргкомітету</w:t>
      </w:r>
    </w:p>
    <w:p>
      <w:pPr>
        <w:pStyle w:val="Normal"/>
        <w:ind w:left="3402" w:hanging="3402"/>
        <w:rPr>
          <w:lang w:val="uk-UA"/>
        </w:rPr>
      </w:pPr>
      <w:r>
        <w:rPr>
          <w:lang w:val="uk-UA"/>
        </w:rPr>
        <w:t>2. Щербакова І.Л.               - начальник відділу інформаційної діяльності та комунікацій з громадськістю</w:t>
      </w:r>
    </w:p>
    <w:p>
      <w:pPr>
        <w:pStyle w:val="Normal"/>
        <w:tabs>
          <w:tab w:val="clear" w:pos="708"/>
          <w:tab w:val="left" w:pos="1665" w:leader="none"/>
        </w:tabs>
        <w:ind w:left="3261" w:hanging="3261"/>
        <w:rPr/>
      </w:pPr>
      <w:r>
        <w:rPr>
          <w:lang w:val="uk-UA"/>
        </w:rPr>
        <w:t>3. Флуд Т.В.</w:t>
        <w:tab/>
        <w:tab/>
        <w:t>- начальник управління мистецької політики та    ресурс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Хрустовський М.Г.         - голова організації ветеранів України                                                 </w:t>
      </w:r>
    </w:p>
    <w:p>
      <w:pPr>
        <w:pStyle w:val="Normal"/>
        <w:rPr/>
      </w:pPr>
      <w:r>
        <w:rPr>
          <w:lang w:val="uk-UA"/>
        </w:rPr>
        <w:t>5. Бохонець В.П                  -  начальник управління ЖКГ</w:t>
      </w:r>
    </w:p>
    <w:p>
      <w:pPr>
        <w:pStyle w:val="Normal"/>
        <w:rPr/>
      </w:pPr>
      <w:r>
        <w:rPr>
          <w:lang w:val="uk-UA"/>
        </w:rPr>
        <w:t>6. Фоменко  Т.А.</w:t>
        <w:tab/>
        <w:t xml:space="preserve"> </w:t>
      </w:r>
      <w:r>
        <w:rPr/>
        <w:t xml:space="preserve">    </w:t>
      </w:r>
      <w:r>
        <w:rPr>
          <w:lang w:val="uk-UA"/>
        </w:rPr>
        <w:t xml:space="preserve">          - директор ПТРЦ „Краяни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Коновалов В.Ф.   </w:t>
        <w:tab/>
        <w:t xml:space="preserve">     -  начальник управління освіти</w:t>
      </w:r>
    </w:p>
    <w:p>
      <w:pPr>
        <w:pStyle w:val="Normal"/>
        <w:rPr/>
      </w:pPr>
      <w:r>
        <w:rPr>
          <w:lang w:val="uk-UA"/>
        </w:rPr>
        <w:t>8. Кордон В.М.                    - директор медичного коледжу</w:t>
      </w:r>
    </w:p>
    <w:p>
      <w:pPr>
        <w:pStyle w:val="Normal"/>
        <w:rPr/>
      </w:pPr>
      <w:r>
        <w:rPr>
          <w:lang w:val="uk-UA"/>
        </w:rPr>
        <w:t xml:space="preserve">9. Казьмір В.А.                    - директор технолого-економічного  коледжу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10. Заячковський В.М.        - директор монтажно-економічного коледжу </w:t>
      </w:r>
    </w:p>
    <w:p>
      <w:pPr>
        <w:pStyle w:val="Normal"/>
        <w:rPr>
          <w:lang w:val="uk-UA"/>
        </w:rPr>
      </w:pPr>
      <w:r>
        <w:rPr>
          <w:lang w:val="uk-UA"/>
        </w:rPr>
        <w:t>11. Цвєткова Е.Ф.                - директор філії професійного ліцею сфери послуг</w:t>
      </w:r>
    </w:p>
    <w:p>
      <w:pPr>
        <w:pStyle w:val="Normal"/>
        <w:rPr/>
      </w:pPr>
      <w:r>
        <w:rPr>
          <w:lang w:val="uk-UA"/>
        </w:rPr>
        <w:t>12. Василинець С.Ю.          - благочинний міста та району</w:t>
      </w:r>
    </w:p>
    <w:p>
      <w:pPr>
        <w:pStyle w:val="Normal"/>
        <w:tabs>
          <w:tab w:val="clear" w:pos="708"/>
          <w:tab w:val="left" w:pos="3285" w:leader="none"/>
        </w:tabs>
        <w:rPr>
          <w:lang w:val="uk-UA"/>
        </w:rPr>
      </w:pPr>
      <w:r>
        <w:rPr>
          <w:lang w:val="uk-UA"/>
        </w:rPr>
        <w:t>13. Гришак П.А</w:t>
        <w:tab/>
        <w:t>- настоятель римо-католицької церк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 Гринчук М.М.         </w:t>
        <w:tab/>
        <w:t xml:space="preserve">      - начальник архів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 Жучковський В.П.         - начальник Могилів-Подільського ВП ГУНП у </w:t>
        <w:tab/>
        <w:tab/>
        <w:tab/>
        <w:tab/>
        <w:tab/>
        <w:tab/>
        <w:t xml:space="preserve">Вінницькій обл.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Р.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№ 2</w:t>
      </w:r>
    </w:p>
    <w:p>
      <w:pPr>
        <w:pStyle w:val="Normal"/>
        <w:jc w:val="right"/>
        <w:rPr/>
      </w:pP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6237" w:leader="none"/>
        </w:tabs>
        <w:ind w:right="141" w:hanging="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від 13.11.2017р.  №  315-р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зв’язку з відзначенням Дня пам’яті жертв голодомор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 Організувати до Дня пам’яті жертв голодоморів покладання вінків і квітів до пам’ятного знаку жертвам голодомору та проведення мітингу-реквієм. Забезпечити участь у  загальнонаціональній хвилині мовчання та акції «Запали свічку»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25 листопада 2017 року                          Відділ інформаційної діяльності та комунікацій з громадськістю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2.  Забезпечити приспущення Державного Прапору України, обмежити проведення розважальних заходів на території міста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25 листопада 2017 року                         Відділ інформаційної діяльності та комунікацій з громадськістю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3. Провести: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1. уроки пам’яті, уроки – реквієм, тематичні бесіди, години спілкування  за участю свідків голодоморів у навчальних закладах та закладах культури міста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17 року             </w:t>
        <w:tab/>
        <w:t xml:space="preserve">  </w:t>
        <w:tab/>
        <w:tab/>
        <w:t xml:space="preserve">Управління освіти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/>
      </w:pPr>
      <w:r>
        <w:rPr>
          <w:b/>
          <w:lang w:val="uk-UA"/>
        </w:rPr>
        <w:t xml:space="preserve">управління  мистецької політики і ресурсів 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2. книжково-ілюстративні виставки, відкриті перегляди літератури,  бібліографічні огляди в закладах культури міста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b/>
          <w:lang w:val="uk-UA"/>
        </w:rPr>
        <w:t xml:space="preserve">Листопад 2017 року                   Управління  мистецької політики і ресурсів 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Сприяти: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1. проведенню наукових досліджень голодоморів на Вінничині, виявленню, опрацюванню і систематизації архівних документів, забезпеченню їх оприлюдненн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Архівний відділ міської ради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720"/>
        <w:jc w:val="both"/>
        <w:rPr>
          <w:lang w:val="uk-UA"/>
        </w:rPr>
      </w:pPr>
      <w:r>
        <w:rPr>
          <w:lang w:val="uk-UA"/>
        </w:rPr>
        <w:t>здійсненню науково-пошукової та просвітницької діяльності, збору нових даних з даної тематики громадськими організаціями, благодійними фондами, окремими громадянам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/>
      </w:pPr>
      <w:r>
        <w:rPr>
          <w:b/>
          <w:lang w:val="uk-UA"/>
        </w:rPr>
        <w:t xml:space="preserve">Постійно                                                           Архівний відділ міської ради; управління  мистецької політики і ресурсів  </w:t>
      </w:r>
    </w:p>
    <w:p>
      <w:pPr>
        <w:pStyle w:val="Normal"/>
        <w:tabs>
          <w:tab w:val="clear" w:pos="708"/>
          <w:tab w:val="left" w:pos="1065" w:leader="none"/>
        </w:tabs>
        <w:ind w:left="720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Залучати шкільну та студентську молодь до пошукової науково-дослідницької діяльності, пов’язаної з дослідженням теми голодоморів в Україні та волонтерського руху опіки над постраждалими від голодоморів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остійно           </w:t>
        <w:tab/>
        <w:tab/>
        <w:tab/>
        <w:tab/>
        <w:tab/>
        <w:t xml:space="preserve">  </w:t>
        <w:tab/>
        <w:tab/>
        <w:t xml:space="preserve">Управління освіти,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/>
      </w:pPr>
      <w:r>
        <w:rPr>
          <w:b/>
          <w:lang w:val="uk-UA"/>
        </w:rPr>
        <w:t xml:space="preserve">ВНЗ І-ІІ рівнів акредитації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Забезпечити висвітлення в засобах масової інформації міста заходів до Дня пам’яті жертв голодоморів, історичних матеріалів та документальних фактів трагічних подій голодоморів в історії України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Листопад 2017р.</w:t>
        <w:tab/>
        <w:tab/>
        <w:tab/>
        <w:t>ПТРЦ «Краяни»;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7. Привести в належний стан пам’ятний знак жертвам голодомору та упорядкувати прилеглу до нього територію.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 xml:space="preserve">До 25 листопада 2017 року       </w:t>
        <w:tab/>
        <w:t xml:space="preserve"> </w:t>
        <w:tab/>
        <w:tab/>
        <w:t xml:space="preserve">                Управління ЖКГ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8. Рекомендувати керівникам релігійних організацій міста провести в День пам’яті жертв голодомору поминальні панахиди.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25 листопада 2017 року                Настоятель римо-католицької церкви;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Благочинний міста та району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9. Забезпечити охорону громадського порядку та дотримання заходів з відзначення Дня пам’яті жертв голодоморів в Україні</w:t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Листопад 2017 р.             Управління з питань надзвичайних ситуацій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Могилів-Подільський ВП ГУНП у Вінницькій обл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Р. Горбатюк</w:t>
      </w:r>
      <w:r>
        <w:rPr>
          <w:b/>
          <w:bCs/>
          <w:spacing w:val="60"/>
          <w:sz w:val="32"/>
          <w:szCs w:val="32"/>
        </w:rPr>
        <w:t xml:space="preserve"> </w:t>
      </w:r>
      <w:r>
        <w:rPr>
          <w:b/>
          <w:bCs/>
          <w:color w:val="FF0000"/>
          <w:spacing w:val="60"/>
          <w:sz w:val="32"/>
          <w:szCs w:val="32"/>
          <w:lang w:val="uk-UA"/>
        </w:rPr>
        <w:t xml:space="preserve">                  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993" w:right="1133" w:gutter="0" w:header="0" w:top="38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9:00Z</dcterms:created>
  <dc:creator>Tanya</dc:creator>
  <dc:description/>
  <cp:keywords/>
  <dc:language>en-US</dc:language>
  <cp:lastModifiedBy>Пользователь Windows</cp:lastModifiedBy>
  <cp:lastPrinted>2017-11-13T09:33:00Z</cp:lastPrinted>
  <dcterms:modified xsi:type="dcterms:W3CDTF">2017-12-13T07:19:00Z</dcterms:modified>
  <cp:revision>2</cp:revision>
  <dc:subject/>
  <dc:title> </dc:title>
</cp:coreProperties>
</file>