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09"/>
        <w:gridCol w:w="3636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09.11.2017р.</w:t>
            </w:r>
          </w:p>
        </w:tc>
        <w:tc>
          <w:tcPr>
            <w:tcW w:w="290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№ 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313-р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затвердження норм палива і мастильн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теріалів на автомобільному транспор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/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в</w:t>
      </w:r>
      <w:r>
        <w:rPr>
          <w:lang w:val="uk-UA" w:eastAsia="uk-UA"/>
        </w:rPr>
        <w:t>ідповідно до постанови Кабінету Міністрів України від 4.06.2003 N 848 „Про впорядкування використання легкових автомобілів бюджетними установами та організаціями ” та з метою раціонального та 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коштів, д</w:t>
      </w:r>
      <w:r>
        <w:rPr/>
        <w:t>ля організації роботи автомобільного транспорту на підприємстві, забезпечення обліку та списання палива</w:t>
      </w:r>
      <w:r>
        <w:rPr>
          <w:lang w:val="uk-UA"/>
        </w:rPr>
        <w:t xml:space="preserve">, в зв’язку з тим, що для списання </w:t>
      </w:r>
      <w:r>
        <w:rPr/>
        <w:t>витрат на використання паливно-мастильних матеріалів</w:t>
      </w:r>
      <w:r>
        <w:rPr>
          <w:lang w:val="uk-UA"/>
        </w:rPr>
        <w:t xml:space="preserve"> на автомобіль м</w:t>
      </w:r>
      <w:r>
        <w:rPr/>
        <w:t xml:space="preserve">арка: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одель: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LASSE</w:t>
      </w:r>
      <w:r>
        <w:rPr>
          <w:lang w:val="uk-UA"/>
        </w:rPr>
        <w:t xml:space="preserve"> реєстраційний номер: АВ8000АО відсутні дані про норми палива і мастильних матеріалів   в наказі Міністерства транспорту України від 10.02.1998 р. №43 «Про затвердження Норм витрат палива і мастильних матеріалів на автомобільному транспорті» та в  наказі Міністерства інфраструктури України від 24.01.2012 р. № 36 «Про затвердження Змін до Норм витрат палива і мастильних матеріалів на автомобільному транспорті»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норми витрат палива і мастильних матеріалів на  автомобільному транспорті виконкому Могилів-Подільської міської ради для поїздок, пов’язаних із службовою діяльністю згідно додат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ла: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М. Куйбід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539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від 09.11.2017р. № 313-р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ЧАСОВІ НОРМИ ВИТРАТ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358"/>
        <w:gridCol w:w="2700"/>
        <w:gridCol w:w="126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дель (модифікація) автомобі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місць для сидіння (без місця для воді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: споряджена/</w:t>
            </w:r>
          </w:p>
          <w:p>
            <w:pPr>
              <w:pStyle w:val="Normal"/>
              <w:ind w:left="-108" w:right="-170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вна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uk-UA"/>
              </w:rPr>
              <w:t>,</w:t>
            </w:r>
          </w:p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б.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14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а</w:t>
            </w:r>
            <w:r>
              <w:rPr>
                <w:bCs/>
                <w:sz w:val="24"/>
                <w:szCs w:val="24"/>
              </w:rPr>
              <w:t xml:space="preserve"> норма витрати палива,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л/100 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MERCEDES-BENZ V-KLASSE</w:t>
            </w:r>
            <w:r>
              <w:rPr>
                <w:lang w:val="uk-UA"/>
              </w:rPr>
              <w:t xml:space="preserve"> АВ8000А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5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  <w:lang w:val="uk-UA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ав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 л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зельного палива на автомобіль 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LASSE</w:t>
      </w:r>
      <w:r>
        <w:rPr>
          <w:lang w:val="uk-UA"/>
        </w:rPr>
        <w:t xml:space="preserve"> АВ8000А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8" w:leader="none"/>
        </w:tabs>
        <w:rPr>
          <w:lang w:val="uk-UA"/>
        </w:rPr>
      </w:pPr>
      <w:r>
        <w:rPr>
          <w:lang w:val="uk-UA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3768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ідстава: акт проведення замірів витрат палива на автомобілі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LASSE</w:t>
      </w:r>
      <w:r>
        <w:rPr>
          <w:lang w:val="uk-UA"/>
        </w:rPr>
        <w:t xml:space="preserve"> АВ8000А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еруючий справами виконкому                                                     Р. Горбатюк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5:00Z</dcterms:created>
  <dc:creator>Машбюро</dc:creator>
  <dc:description/>
  <cp:keywords/>
  <dc:language>en-US</dc:language>
  <cp:lastModifiedBy>Пользователь Windows</cp:lastModifiedBy>
  <cp:lastPrinted>2017-11-30T09:48:00Z</cp:lastPrinted>
  <dcterms:modified xsi:type="dcterms:W3CDTF">2017-12-13T07:15:00Z</dcterms:modified>
  <cp:revision>2</cp:revision>
  <dc:subject/>
  <dc:title/>
</cp:coreProperties>
</file>