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8"/>
        <w:gridCol w:w="3496"/>
      </w:tblGrid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08.11.2017р.</w:t>
            </w:r>
          </w:p>
        </w:tc>
        <w:tc>
          <w:tcPr>
            <w:tcW w:w="279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309-р</w:t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Гідності та Свободи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42 Закону України «Про місцеве самоврядування в Україні», на виконання Указу Президента України від 30 вересня 2017 року               № 300/2017 «Про відзначення у 2017 році Дня Гідності та Свободи»  та розпорядження голови облдержадміністрації від 02 листопада 2017 року          № 769 «Про відзначення на Вінниччині Дня Гідності та Свободи», з метою гідного вшанування громадянської мужності учасників подій Помаранчевої революції та Революції Гідності, враховуючи важливе значення цих подій для утвердження європейського шляху розвитку Україн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творити організаційний комітет з підготовки та відзначення в місті Дня Гідності та Свободи у складі, згідно з додатком № 1. 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в місті Дня Гідності та Свободи, згідно з додатком № 2.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lang w:val="uk-UA"/>
        </w:rPr>
        <w:t>22 листопада 2017 року.</w:t>
      </w:r>
    </w:p>
    <w:p>
      <w:pPr>
        <w:pStyle w:val="Normal"/>
        <w:ind w:left="50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08.11.2017р. № 309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в мі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І.Л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истецької політики та ресур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нець С.Ю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чинний міста т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зьмір В.А.        </w:t>
              <w:tab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технолого-економі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</w:tbl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956" w:hanging="4251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08.11.2017р.  № 309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Підготовку та проведення у місті  урочистих покладань квітів, вінків і гірлянд до «Меморіалу Шани» в пам'ять про загиблих героїв під час Революції Гідності та у війні з Росією та біля інших пам’ятних місць міста, де знаходяться відповідні пам’ятники, меморіальні дошки,  захоронення Героїв Небесної Сотні, учасників антитерористичної операції в Донецькій та Луганській областях, за участю представників органів влади, учасників революційних подій в Україні у 2004, 2013-2014 роках, родин Героїв Небесної Сотні, представників волонтерських рухів, керівників підприємств і організації міста.</w:t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1 листопада 2017  року</w:t>
        <w:tab/>
        <w:tab/>
        <w:t xml:space="preserve">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ind w:left="1425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Широке висвітлення в засобах масової інформації міста заходів щодо вшанування подвигу учасників Революції Гідності та Свободи з метою увічнення пам’яті  Героїв Небесної Сотні.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ab/>
        <w:t>листопад 2017 року</w:t>
        <w:tab/>
        <w:tab/>
        <w:tab/>
        <w:tab/>
        <w:tab/>
        <w:t xml:space="preserve">    </w:t>
      </w:r>
      <w:r>
        <w:rPr/>
        <w:t xml:space="preserve"> </w:t>
      </w:r>
      <w:r>
        <w:rPr>
          <w:b/>
          <w:lang w:val="uk-UA"/>
        </w:rPr>
        <w:t>КП ПТРЦ «Краяни»,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та комунікацій з громадськістю</w:t>
      </w:r>
      <w:r>
        <w:rPr>
          <w:b/>
          <w:color w:val="FF0000"/>
          <w:lang w:val="uk-UA"/>
        </w:rPr>
        <w:t xml:space="preserve">  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lang w:val="uk-UA"/>
        </w:rPr>
      </w:pPr>
      <w:r>
        <w:rPr>
          <w:lang w:val="uk-UA"/>
        </w:rPr>
        <w:t>Провести у навчальних закладах, закладах культури тематичні виставки, засідання за круглим столом, години спілкування, інформаційні заходи, бесіди про доленосні події в Україні початку ХХІ століття з активними учасниками революційних подій та учасниками антитерористичної операції в Донецькій і Луганських областях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17 року   </w:t>
        <w:tab/>
        <w:t xml:space="preserve">  </w:t>
        <w:tab/>
        <w:tab/>
        <w:t xml:space="preserve">  </w:t>
        <w:tab/>
        <w:t xml:space="preserve">   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b/>
          <w:lang w:val="uk-UA"/>
        </w:rPr>
        <w:t>та ресурсів міської рад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Запропонувати релігійним організаціям міста провести 21 листопада 2017 року поминальні та заупокійні богослужіння, панахиди за Героями Небесної Сотні та полеглим за незалежність і суверенітет нашої держави під час проведення антитерористичної операції</w:t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1 Листопада 2017  року</w:t>
        <w:tab/>
        <w:tab/>
        <w:t xml:space="preserve">   </w:t>
        <w:tab/>
        <w:t xml:space="preserve">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Р. Горбатюк</w:t>
      </w:r>
    </w:p>
    <w:p>
      <w:pPr>
        <w:pStyle w:val="Normal"/>
        <w:ind w:left="4956" w:hanging="4251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440" w:right="926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9:00Z</dcterms:created>
  <dc:creator>User</dc:creator>
  <dc:description/>
  <cp:keywords/>
  <dc:language>en-US</dc:language>
  <cp:lastModifiedBy>Пользователь Windows</cp:lastModifiedBy>
  <cp:lastPrinted>2016-01-14T17:02:00Z</cp:lastPrinted>
  <dcterms:modified xsi:type="dcterms:W3CDTF">2017-11-14T09:09:00Z</dcterms:modified>
  <cp:revision>2</cp:revision>
  <dc:subject/>
  <dc:title> </dc:title>
</cp:coreProperties>
</file>