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84"/>
        <w:gridCol w:w="3481"/>
      </w:tblGrid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7.11.2017р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07-р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64" w:leader="none"/>
        </w:tabs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 затвердження нового складу</w:t>
      </w:r>
    </w:p>
    <w:p>
      <w:pPr>
        <w:pStyle w:val="Normal"/>
        <w:tabs>
          <w:tab w:val="clear" w:pos="720"/>
          <w:tab w:val="left" w:pos="206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огилів- Подільської міської координаційно- методичної ради з правової</w:t>
      </w:r>
    </w:p>
    <w:p>
      <w:pPr>
        <w:pStyle w:val="Normal"/>
        <w:tabs>
          <w:tab w:val="clear" w:pos="720"/>
          <w:tab w:val="left" w:pos="2064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світи населенн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Керуючись статтею 42,59,73 Закону України «Про місцеве самоврядування в Україні», Указом Президентом України від 18.10.2001 року «Про національну Програму з правової освіти населення», рішенням Могилів- Подільської міської ради № 394 від 11.04.2017 року « Про затвердження міської програми правової освіти населення  міста Могилів- Подільського на 2017-2020 роки», в зв’язку з необхідністю перегляду складу міської міжвідомчої координаційно- методичної освіти населення м. Могилів- Подільського,</w:t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2"/>
        </w:rPr>
        <w:t>Затвердити новий склад Могилів - Подільської міської міжвідомчої координаційно- методичної освіти населення згідно додатк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pacing w:val="-2"/>
        </w:rPr>
        <w:t>Членами Могилів- Подільської міської міжвідомчої координаційно- методичної ради з правової освіти населення чітко дотримуватись заходів, передбачених національною програмою з правової освіти населення, Указом президентам України від 18.10.2001 року, рішенням Могилів- Подільської міської ради №394 від 11.04.2017 року «Про затвердження Програми освіти населення міста Могилів- Подільського на 2017-2020 роки» 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pacing w:val="-2"/>
        </w:rPr>
        <w:t>Вважати таким, що втратило чинність розпорядження міського голови № 275-р від 14.11.2014 рок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pacing w:val="-2"/>
        </w:rPr>
        <w:t>Контроль за виконанням даного рішення покласти на заступника міського голови з питань діяльності виконавчих органів, В.І. Кригана.</w:t>
      </w:r>
    </w:p>
    <w:p>
      <w:pPr>
        <w:pStyle w:val="Normal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</w:t>
      </w:r>
      <w:r>
        <w:rPr>
          <w:rFonts w:eastAsia="Calibri"/>
          <w:b/>
          <w:lang w:eastAsia="en-US"/>
        </w:rPr>
        <w:t>Міський голова                                               П. Бровко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Додаток до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розпорядження міського голови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від  07.11.2017р. №  307-р        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клад</w:t>
      </w:r>
    </w:p>
    <w:p>
      <w:pPr>
        <w:pStyle w:val="Style1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огилів- Подільської міської міжвідомчої координаційно- методичної ради з правової освіти населення</w:t>
      </w:r>
    </w:p>
    <w:p>
      <w:pPr>
        <w:pStyle w:val="Style1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иган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талій Іванович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ва Могилів- Подільської міської міжвідомчої координаційно- методичної ради правової освіти населення,заступник міського голови з питань діяльності виконавчих органі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нсь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ександра Геннадіїв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кретар Могилів- Подільської міської міжвідомчої координаційно- методичної ради правової освіти населення, В.о. начальника юридичного відділу апарату міської ради та виконкому.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лени Могилів- Подільської міської міжвідомчої координаційно- методичної ради правової освіти населення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рбакова Інга Леонтіїв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відділу інформаційної діяльності та комунікацій з громадськістю апарату міської ради та виконко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илко Людмила Миколаїв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відділу надання адміністративних послуг міської ра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овалов Володимир Федорович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валова Леся Анатоліїв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служби у справах дітей ,сім</w:t>
            </w:r>
            <w:r>
              <w:rPr>
                <w:rFonts w:eastAsia="Calibri"/>
                <w:lang w:val="ru-RU" w:eastAsia="en-US"/>
              </w:rPr>
              <w:t>’</w:t>
            </w:r>
            <w:r>
              <w:rPr>
                <w:rFonts w:eastAsia="Calibri"/>
                <w:lang w:eastAsia="en-US"/>
              </w:rPr>
              <w:t>ї та молоді міської ра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нега Людмила Ігорів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уд Тетяна Володимирів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управління мистецької політики і ресурсі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менко Тетяна Анатоліїв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КП ПТРЦ «Краян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нський Юрій Сергійович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управління містобудування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а архітектури міської ради, головний архітектор міс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омчевський Микола Петрович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земельного відділу міської ради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Керуючий справами виконкому                                                     Р. Горбатюк</w:t>
      </w:r>
    </w:p>
    <w:sectPr>
      <w:type w:val="nextPage"/>
      <w:pgSz w:w="11906" w:h="16838"/>
      <w:pgMar w:left="1560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7:00Z</dcterms:created>
  <dc:creator>Пользователь Windows</dc:creator>
  <dc:description/>
  <cp:keywords/>
  <dc:language>en-US</dc:language>
  <cp:lastModifiedBy>Пользователь Windows</cp:lastModifiedBy>
  <cp:lastPrinted>2017-11-06T16:08:00Z</cp:lastPrinted>
  <dcterms:modified xsi:type="dcterms:W3CDTF">2017-11-14T09:07:00Z</dcterms:modified>
  <cp:revision>2</cp:revision>
  <dc:subject/>
  <dc:title/>
</cp:coreProperties>
</file>