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>
          <w:trHeight w:val="142" w:hRule="atLeast"/>
        </w:trPr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3.11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303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працівників закладів культури міста</w:t>
      </w:r>
    </w:p>
    <w:p>
      <w:pPr>
        <w:pStyle w:val="Normal"/>
        <w:jc w:val="center"/>
        <w:rPr/>
      </w:pPr>
      <w:r>
        <w:rPr>
          <w:b/>
        </w:rPr>
        <w:t xml:space="preserve">з нагоди професійного свята Всеукраїнського Дня працівни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и та майстрів народного мистецтв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 начальника управління мистецької політики і ресурсів Флуд Т.В. від 30.10.2017р. №71 та з нагоди  відзначення Всеукраїнського Дня працівників культури та майстрів народного мистецтв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Нагородити  Грамотами Могилів-Подільської міської ради працівників закладів культури міста  з нагоди професійного свята – «Всеукраїнського Дня працівників культури та майстрів народного мистецтва» згідно з додатком №1.</w:t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Виділити кошти на нагородження в сумі 1097 грн. 55 коп. (одна тисяча дев’яносто сім гривень 55 коп.), згідно з додатком №2.</w:t>
      </w:r>
    </w:p>
    <w:p>
      <w:pPr>
        <w:pStyle w:val="Normal"/>
        <w:spacing w:before="0" w:after="0"/>
        <w:ind w:left="720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Фінансовому управлінню міської ради (Дейнезі Н.Д) профінансувати витрати, пов’язані з виділенням коштів по КФК 0318600 КЕКВ 2282 в сумі 1097 грн. 55 коп. (одна тисяча дев’яносто сім гривень 55 коп..)</w:t>
      </w:r>
    </w:p>
    <w:p>
      <w:pPr>
        <w:pStyle w:val="Normal"/>
        <w:spacing w:before="0" w:after="0"/>
        <w:ind w:left="720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 03.11.2017р.    №  303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цівників закладів культури міста </w:t>
      </w:r>
    </w:p>
    <w:p>
      <w:pPr>
        <w:pStyle w:val="Normal"/>
        <w:jc w:val="center"/>
        <w:rPr/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домри , гітари Могилів-Подільської мистецької шко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чук Ольга Віктор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ач краєзнавчого музе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Яна Олег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раєзнавчого музе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торович Світлана Валентині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03.11.2017р.       № 303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цівників закладів культури міс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чук Ольг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ru-RU"/>
              </w:rPr>
              <w:t>365,85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ru-RU"/>
              </w:rPr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ru-RU"/>
              </w:rPr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Яна Олег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ru-RU"/>
              </w:rPr>
              <w:t>365,85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ru-RU"/>
              </w:rPr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ru-RU"/>
              </w:rPr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торович Світлана Валенти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ru-RU"/>
              </w:rPr>
              <w:t>365,85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ru-RU"/>
              </w:rPr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>
                <w:lang w:val="ru-RU"/>
              </w:rPr>
              <w:t>3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97,55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7,5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00,00 гр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860" w:leader="none"/>
          <w:tab w:val="left" w:pos="6140" w:leader="none"/>
          <w:tab w:val="left" w:pos="8100" w:leader="none"/>
        </w:tabs>
        <w:rPr>
          <w:color w:val="FF0000"/>
          <w:lang w:val="ru-RU"/>
        </w:rPr>
      </w:pPr>
      <w:r>
        <w:rPr>
          <w:color w:val="FF0000"/>
          <w:lang w:val="ru-RU"/>
        </w:rPr>
        <w:tab/>
        <w:tab/>
        <w:tab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134" w:right="1133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1:00Z</dcterms:created>
  <dc:creator>Admin</dc:creator>
  <dc:description/>
  <cp:keywords/>
  <dc:language>en-US</dc:language>
  <cp:lastModifiedBy>Пользователь Windows</cp:lastModifiedBy>
  <cp:lastPrinted>2017-11-02T09:24:00Z</cp:lastPrinted>
  <dcterms:modified xsi:type="dcterms:W3CDTF">2017-11-14T09:01:00Z</dcterms:modified>
  <cp:revision>2</cp:revision>
  <dc:subject/>
  <dc:title> </dc:title>
</cp:coreProperties>
</file>