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910"/>
        <w:gridCol w:w="3637"/>
      </w:tblGrid>
      <w:tr>
        <w:trPr/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Від _</w:t>
            </w:r>
            <w:r>
              <w:rPr>
                <w:rFonts w:eastAsia="Calibri"/>
                <w:b/>
                <w:lang w:val="en-US" w:eastAsia="en-US"/>
              </w:rPr>
              <w:t>03.11.2017р.</w:t>
            </w:r>
            <w:r>
              <w:rPr>
                <w:rFonts w:eastAsia="Calibri"/>
                <w:b/>
                <w:lang w:eastAsia="en-US"/>
              </w:rPr>
              <w:t>_____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_</w:t>
            </w:r>
            <w:r>
              <w:rPr>
                <w:rFonts w:eastAsia="Calibri"/>
                <w:b/>
                <w:lang w:val="uk-UA" w:eastAsia="en-US"/>
              </w:rPr>
              <w:t>302-р</w:t>
            </w:r>
            <w:r>
              <w:rPr>
                <w:rFonts w:eastAsia="Calibri"/>
                <w:b/>
                <w:lang w:eastAsia="en-US"/>
              </w:rPr>
              <w:t>___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городження працівни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оціальної сфери з нагоди професійн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вята  - Дня працівника соціальної сфер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 42 Закону України «Про місцеве самоврядування в Україні», рішенням 11 сесії міської ради 7 скликання  від 15.12.2016 р. № 340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: начальника відділення фонду соціального страхування від нещасних випадків на виробництві та професійних захворювань України у Могилів-Подільському районі Снісарчука М.М від 25.10.2017р. №134,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директора Могилів-Подільського МРЦЗ Яцури М.І. від 30.10.2017р. №01-17/1372 та 01-17/1373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ступника міського голови з питань діяльності виконавчих органів Криган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.І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ід 01.11.2017р., в.о. н</w:t>
      </w:r>
      <w:r>
        <w:rPr>
          <w:sz w:val="30"/>
          <w:szCs w:val="30"/>
          <w:lang w:val="uk-UA"/>
        </w:rPr>
        <w:t xml:space="preserve">ачальника управління праці та соціального захисту населення </w:t>
      </w:r>
      <w:r>
        <w:rPr>
          <w:color w:val="FF0000"/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Мостовик І.В</w:t>
      </w:r>
      <w:r>
        <w:rPr>
          <w:lang w:val="uk-UA"/>
        </w:rPr>
        <w:t xml:space="preserve"> </w:t>
      </w:r>
      <w:r>
        <w:rPr>
          <w:sz w:val="30"/>
          <w:szCs w:val="30"/>
          <w:lang w:val="uk-UA"/>
        </w:rPr>
        <w:t>від 01.11.2017р. №01-03/2419, клопотання директора територіального центру  Омельченко М.Г.</w:t>
      </w:r>
      <w:r>
        <w:rPr>
          <w:lang w:val="uk-UA"/>
        </w:rPr>
        <w:t xml:space="preserve"> від 01.11.2017р №01-8/89. та з нагоди Дня працівника соціальної сфер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>
          <w:lang w:val="uk-UA"/>
        </w:rPr>
        <w:t>Нагородити  Грамотами Могилів-Подільської міської ради працівників соціальної сфери міста  з нагоди професійного свята – «Дня працівника соціальної сфери» згідно з додатком №1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Виділити кошти на нагородження в сумі 2195 грн.10 коп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(дві  тисячі сто дев’яносто п’ять  гривень, 10 коп.), згідно з додатком №2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uk-UA"/>
        </w:rPr>
        <w:t>Фінансовому управлінню міської ради (Дейнезі Н.Д) профінансувати витрати, пов’язані з виділенням коштів по КФК 0318600 КЕКВ 2282 в  сумі 2195 грн.10 коп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(дві  тисячі сто дев’яносто п’ять  гривень, 10 коп.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b/>
          <w:color w:val="FF0000"/>
          <w:lang w:val="uk-UA"/>
        </w:rPr>
        <w:t xml:space="preserve">       </w:t>
      </w:r>
      <w:r>
        <w:rPr>
          <w:b/>
          <w:lang w:val="uk-UA"/>
        </w:rPr>
        <w:t xml:space="preserve">Міський голова                                                                    П. Бровк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>
          <w:lang w:val="uk-UA"/>
        </w:rPr>
      </w:pPr>
      <w:r>
        <w:rPr/>
        <w:tab/>
        <w:tab/>
        <w:tab/>
        <w:tab/>
        <w:tab/>
        <w:tab/>
        <w:tab/>
        <w:t xml:space="preserve">        від   </w:t>
      </w:r>
      <w:r>
        <w:rPr>
          <w:lang w:val="uk-UA"/>
        </w:rPr>
        <w:t>03.11.2017р.</w:t>
      </w:r>
      <w:r>
        <w:rPr/>
        <w:t xml:space="preserve">          № </w:t>
      </w:r>
      <w:r>
        <w:rPr>
          <w:lang w:val="uk-UA"/>
        </w:rPr>
        <w:t>302-р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цівників </w:t>
      </w:r>
      <w:r>
        <w:rPr>
          <w:b/>
          <w:lang w:val="uk-UA"/>
        </w:rPr>
        <w:t xml:space="preserve"> соціальної сфе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311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ий експерт відділу профілактики виробничого травматизму, страхових виплат, медико-санітарних послуг та матеріального забезпечення фонду соціального страхування України у Вінницькій обла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 Євгеній Вікто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охорони праці відділу бухгалтерського обліку, звітності та праці управління праці та соціального захисту населення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Андрій Пет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автоматизованої обробки інформації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хов Сергій Олександ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 w:eastAsia="en-US"/>
              </w:rPr>
              <w:t>Начальник служби у справах дітей, сім’ї та молоді міської ради.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валова Леся Анатоліївн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активної підтримки безробітних Могилів-Подільського міськрайонного центру зайнят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ічна Лариса Валері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оціальний робітник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тейшина Ольга Микола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взаємодії з роботодавцями Могилів-Подільського міськрайонного центру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іна Наталя Олександрівна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rPr>
          <w:color w:val="FF0000"/>
          <w:lang w:val="uk-UA"/>
        </w:rPr>
      </w:pPr>
      <w:r>
        <w:rPr>
          <w:color w:val="FF0000"/>
        </w:rPr>
        <w:tab/>
      </w:r>
      <w:r>
        <w:rPr>
          <w:color w:val="FF0000"/>
          <w:lang w:val="uk-UA"/>
        </w:rPr>
        <w:t xml:space="preserve">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>
          <w:lang w:val="uk-UA"/>
        </w:rPr>
      </w:pPr>
      <w:r>
        <w:rPr/>
        <w:tab/>
        <w:tab/>
        <w:tab/>
        <w:tab/>
        <w:tab/>
        <w:tab/>
        <w:tab/>
        <w:t xml:space="preserve">        від   </w:t>
      </w:r>
      <w:r>
        <w:rPr>
          <w:lang w:val="uk-UA"/>
        </w:rPr>
        <w:t>03.11.2017р.</w:t>
      </w:r>
      <w:r>
        <w:rPr/>
        <w:t xml:space="preserve">    № </w:t>
      </w:r>
      <w:r>
        <w:rPr>
          <w:lang w:val="uk-UA"/>
        </w:rPr>
        <w:t>302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цівників </w:t>
      </w:r>
      <w:r>
        <w:rPr>
          <w:b/>
          <w:lang w:val="uk-UA"/>
        </w:rPr>
        <w:t xml:space="preserve"> соціальної сфери</w:t>
      </w:r>
    </w:p>
    <w:p>
      <w:pPr>
        <w:pStyle w:val="Normal"/>
        <w:jc w:val="center"/>
        <w:rPr>
          <w:color w:val="FF0000"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87"/>
        <w:gridCol w:w="2410"/>
        <w:gridCol w:w="2268"/>
        <w:gridCol w:w="240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 Євгеній Ві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Андрій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bCs/>
                <w:spacing w:val="60"/>
                <w:lang w:val="uk-UA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хов Сергій О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bCs/>
                <w:spacing w:val="60"/>
                <w:lang w:val="uk-UA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валова Леся 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bCs/>
                <w:spacing w:val="60"/>
                <w:lang w:val="uk-UA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ічна Лариса Вале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bCs/>
                <w:spacing w:val="60"/>
                <w:lang w:val="uk-UA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тейшина Ольг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uk-UA"/>
              </w:rPr>
              <w:t>300,00 грн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6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pacing w:val="6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195 грн. 1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5 грн. 10 ко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rPr/>
            </w:pPr>
            <w:r>
              <w:rPr>
                <w:b/>
                <w:lang w:val="uk-UA"/>
              </w:rPr>
              <w:t>1800 грн. 00 коп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730" w:leader="none"/>
          <w:tab w:val="left" w:pos="5985" w:leader="none"/>
          <w:tab w:val="left" w:pos="8610" w:leader="none"/>
        </w:tabs>
        <w:rPr>
          <w:color w:val="FF0000"/>
          <w:lang w:val="uk-UA"/>
        </w:rPr>
      </w:pPr>
      <w:r>
        <w:rPr>
          <w:color w:val="FF0000"/>
        </w:rPr>
        <w:tab/>
      </w:r>
      <w:r>
        <w:rPr>
          <w:color w:val="FF0000"/>
          <w:lang w:val="uk-UA"/>
        </w:rPr>
        <w:tab/>
        <w:tab/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993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0:00Z</dcterms:created>
  <dc:creator>Admin</dc:creator>
  <dc:description/>
  <cp:keywords/>
  <dc:language>en-US</dc:language>
  <cp:lastModifiedBy>Пользователь Windows</cp:lastModifiedBy>
  <cp:lastPrinted>2017-11-03T10:20:00Z</cp:lastPrinted>
  <dcterms:modified xsi:type="dcterms:W3CDTF">2017-11-14T09:00:00Z</dcterms:modified>
  <cp:revision>2</cp:revision>
  <dc:subject/>
  <dc:title> </dc:title>
</cp:coreProperties>
</file>