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2.11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ради згідно розпорядження  Вінницької облдержадміністрації від 31.10.2017року №762, </w:t>
      </w:r>
      <w:r>
        <w:rPr>
          <w:rFonts w:eastAsia="Times New Roman"/>
          <w:bCs/>
          <w:color w:val="000000"/>
          <w:lang w:val="uk-UA"/>
        </w:rPr>
        <w:t>листа Департаменту фінансів   № 03-1-25/1087 від 01.11.2017р.  по доходах і видат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о видатках: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бюджетні призначення по КПКВ 1513400  КЕКВ 2730 в листопаді місяці  на суму 229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БК 41035000 «Інші субвенції»  збільшити бюджетні  призначення в листопаді місці  на суму  22900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Т. Соболєв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9:00Z</dcterms:created>
  <dc:creator>User</dc:creator>
  <dc:description/>
  <cp:keywords/>
  <dc:language>en-US</dc:language>
  <cp:lastModifiedBy>Пользователь Windows</cp:lastModifiedBy>
  <cp:lastPrinted>2017-11-03T08:17:00Z</cp:lastPrinted>
  <dcterms:modified xsi:type="dcterms:W3CDTF">2017-11-14T08:59:00Z</dcterms:modified>
  <cp:revision>2</cp:revision>
  <dc:subject/>
  <dc:title>проект</dc:title>
</cp:coreProperties>
</file>