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1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загальний фонд бюджету міс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доходах по КБК 41033900 «Освітня субвенція» на суму 1800гр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видатках по КВК 10 КПК 1011020 КЕКВ 2111 на суму 1475грн., КЕКВ 2120 на суму 325грн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О. Політансь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. Соболєва 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9:00Z</dcterms:created>
  <dc:creator>Пользователь Windows</dc:creator>
  <dc:description/>
  <cp:keywords/>
  <dc:language>en-US</dc:language>
  <cp:lastModifiedBy>Пользователь Windows</cp:lastModifiedBy>
  <cp:lastPrinted>2017-01-10T14:15:00Z</cp:lastPrinted>
  <dcterms:modified xsi:type="dcterms:W3CDTF">2017-02-06T06:59:00Z</dcterms:modified>
  <cp:revision>2</cp:revision>
  <dc:subject/>
  <dc:title/>
</cp:coreProperties>
</file>