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1.11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8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__, яка проживає  по ____________________в розмірі 1000 (одна тисяча) гривень в зв’язку з скрутним матеріальним становищем (в зв’язку зі смертю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__, який проживає  по ____________________в розмірі 1000 (одна тисяча) гривень в зв’язку з скрутним матеріальним становищем(в зв’язку зі смертю дяд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__, який проживає  по ____________________в розмірі 1000 (одна тисяча) гривень в зв’язку з скрутним матеріальним становищем (опікун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____________________, яка  проживає  по ____________________  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____, який проживає  по ____________________в розмірі 1000 (одна тисяча) гривень в зв’язку з скрутним матеріальним становищем (в зв’язку зі смертю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___, яка проживає  по ____________________в розмірі 700 (сімсот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___, яка проживає по ____________________в розмірі 800 (вісімсот) гривень в зв’язку з скрутним матеріальним становищем (в зв’язку з виниклими обставинами, на лікування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___, який  проживає по ____________________,  в розмірі 1000 (одна тисяча) гривень в зв’язку з скрутним матеріальним становищем (в зв’язку з виниклими обставинами, в зв’язку з пожежою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____, яка проживає по ____________________, 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____________________, яка проживає по ____________________в розмірі 1000 (одна тисяча) гривень в зв’язку з скрутним матеріальним становищем (в зв’язку з виниклими обставинами,на лікування дитини)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____, який проживає по ____________________ в розмірі 700 (сімсот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____, який проживає по ____________________в розмірі 1000 (одна тисяча) гривень в зв’язку з скрутним матеріальним становищем (в зв’язку з виниклими обставинами, в зв’язку з пожежою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____, яка проживає по ____________________ в розмірі 700 (сімсот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8. ____________________, який проживає по ____________________в розмірі 1000 (одна тисяча) гривень в зв’язку з скрутним матеріальним становищем (в зв’язку з виниклими обставинами,на лікування,учасник бойових дій).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12600 (дванадцять тисяч шіст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6:00Z</dcterms:created>
  <dc:creator>Suvalova</dc:creator>
  <dc:description/>
  <cp:keywords/>
  <dc:language>en-US</dc:language>
  <cp:lastModifiedBy>Пользователь Windows</cp:lastModifiedBy>
  <cp:lastPrinted>2017-10-20T08:45:00Z</cp:lastPrinted>
  <dcterms:modified xsi:type="dcterms:W3CDTF">2017-11-14T08:58:00Z</dcterms:modified>
  <cp:revision>3</cp:revision>
  <dc:subject/>
  <dc:title> </dc:title>
</cp:coreProperties>
</file>