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№ 03-1-25/1063 від 26.10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еремістити  бюджетні  призначення  з жовтня місяця на грудень місяць по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1 КЕКВ 2730 в сумі 16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2 КЕКВ 2730 в сумі 25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3 КЕКВ 2730 в сумі 18409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5 КЕКВ 2730 в сумі 20023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6 КЕКВ 2730 в сумі 2583911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</w:t>
      </w:r>
      <w:r>
        <w:rPr>
          <w:lang w:val="uk-UA"/>
        </w:rPr>
        <w:t xml:space="preserve">КЕКВ 2240 в сумі 357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 жовтня  місяця на грудень місяць в сумі 2807700грн.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Times New Roman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Т. Соболєва </w:t>
      </w:r>
    </w:p>
    <w:sectPr>
      <w:type w:val="nextPage"/>
      <w:pgSz w:w="11906" w:h="16838"/>
      <w:pgMar w:left="1701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9:00Z</dcterms:created>
  <dc:creator>User</dc:creator>
  <dc:description/>
  <cp:keywords/>
  <dc:language>en-US</dc:language>
  <cp:lastModifiedBy>Пользователь Windows</cp:lastModifiedBy>
  <cp:lastPrinted>2017-10-31T11:38:00Z</cp:lastPrinted>
  <dcterms:modified xsi:type="dcterms:W3CDTF">2017-11-14T08:49:00Z</dcterms:modified>
  <cp:revision>2</cp:revision>
  <dc:subject/>
  <dc:title>проект</dc:title>
</cp:coreProperties>
</file>