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076"/>
        <w:gridCol w:w="3845"/>
      </w:tblGrid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Від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4.10.2017р.</w:t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290-р</w:t>
            </w:r>
          </w:p>
        </w:tc>
        <w:tc>
          <w:tcPr>
            <w:tcW w:w="384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3 –ї річниці визволення України від нацистських загарбник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Відповідно до Указу Президента України від 20.10.2009р. №836/2009 «Про день визволення України від фашистських загарбників», на виконання розпорядження голови Вінницької облдержадміністрації від 19.10.2017р. № 726 «Про відзначення на Вінниччині 73-ї річниці визволення України від німецьких загарбників», керуючись ст.42 Закону України «Про місцеве самоврядування в Україні» та з метою гідного вшанування подвигу українського народу, його визначного внеску у Другій світовій війні, висловлення поваги усім борцям проти  нацизму, увічнення пам’яті про загиблих воїнів, жертв війни, воєнних злочинів та у зв’язку з відзначенням у 2017 році 73-ї річниці визволення України від нацистських загарбників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Утворити організаційний комітет з підготовки та відзначення в місті 73 –ї річниці визволення України від нацистських загарбників у складі, згідно з додатком № 1. </w:t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заходи з підготовки та відзначення в місті 73-ї річниці визволення України від нацистських загарбників згідно з додатком № 2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01 листопада 2017 року.</w:t>
      </w:r>
    </w:p>
    <w:p>
      <w:pPr>
        <w:pStyle w:val="Style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24.10.2017р. № 290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/>
      </w:pPr>
      <w:r>
        <w:rPr>
          <w:b/>
          <w:lang w:val="uk-UA"/>
        </w:rPr>
        <w:t>73 –ї річниці визволення України від нацистських загарбник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7"/>
        <w:gridCol w:w="6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І.Л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истецької політики та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.І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Гаврильченко Г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КП  «Комбінат комунальних послуг»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Р. Горбат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24.10.2017р. № 290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ідготовки та відзначення в мі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3 –ї річниці визволення України від нацистських загарбник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ямувати підготовку та відзначення 73-ї річниці визволення України від нацистських загарбників на консолідацію суспільства, збереження героїчних традицій Українського народу, а також національно-патріотичне виховання молоді.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/>
      </w:pPr>
      <w:r>
        <w:rPr>
          <w:b/>
          <w:sz w:val="24"/>
          <w:szCs w:val="24"/>
          <w:lang w:val="uk-UA"/>
        </w:rPr>
        <w:t>Протягом жовтня 2017 року</w:t>
        <w:tab/>
        <w:tab/>
        <w:tab/>
        <w:tab/>
        <w:tab/>
        <w:tab/>
        <w:tab/>
        <w:tab/>
        <w:t xml:space="preserve">Оргкомітет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:</w:t>
      </w:r>
    </w:p>
    <w:p>
      <w:pPr>
        <w:pStyle w:val="TextBodyIndent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Покладання квітів, вінків, гірлянд до меморіалу Шани, пам’ятників, братських могил , пам’ятників та пам’ятних знаків Великої Вітчизняної війни за участю керівництва області та міста, громадськості регіону, керівників підприємств і організацій міста і області, учасників АТО, ветеранів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27 жовтня 2017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</w:t>
        <w:tab/>
        <w:tab/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ада ветеранів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2. Упорядкування меморіалів, пам’ятників, братських могил та інших місць поховання загиблих захисників Вітчизни, меморіальних дощок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uk-UA"/>
        </w:rPr>
        <w:t xml:space="preserve">До 27 жовтня 2017 року     </w:t>
        <w:tab/>
        <w:t xml:space="preserve"> </w:t>
        <w:tab/>
        <w:tab/>
        <w:tab/>
        <w:tab/>
        <w:tab/>
        <w:t>Управління ЖКГ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rFonts w:eastAsia="Calibri"/>
          <w:sz w:val="24"/>
          <w:szCs w:val="24"/>
          <w:lang w:val="uk-UA"/>
        </w:rPr>
        <w:t>2.3. Широке висвітлення  заходів з відзначення в місті 73-ї річниці визволення України від нацистських загарбників в електронних та друкованих засобах масової інформації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тягом жовтня 2017 року</w:t>
        <w:tab/>
        <w:t xml:space="preserve">                                             КП ПТРЦ «Краяни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Провести в навчальних закладах, закладах культури міста тематичні уроки пам’яті, семінари, літературні вечори, вечори-зустрічі, виховні години на тему: «Визволення України від нацистських загарбників».  </w:t>
      </w:r>
    </w:p>
    <w:p>
      <w:pPr>
        <w:pStyle w:val="Normal"/>
        <w:ind w:left="709" w:hanging="0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ind w:left="709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      </w:t>
        <w:tab/>
        <w:tab/>
        <w:tab/>
        <w:tab/>
        <w:t xml:space="preserve"> </w:t>
        <w:tab/>
      </w:r>
      <w:r>
        <w:rPr>
          <w:sz w:val="24"/>
          <w:szCs w:val="24"/>
          <w:lang w:val="uk-UA"/>
        </w:rPr>
        <w:t>Управління мистецької політики та ресурсів</w:t>
      </w:r>
      <w:r>
        <w:rPr>
          <w:b/>
          <w:sz w:val="24"/>
          <w:szCs w:val="24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управління освіт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ab/>
      </w:r>
    </w:p>
    <w:p>
      <w:pPr>
        <w:pStyle w:val="Normal"/>
        <w:ind w:firstLine="426"/>
        <w:jc w:val="both"/>
        <w:rPr/>
      </w:pPr>
      <w:r>
        <w:rPr>
          <w:rFonts w:eastAsia="Calibri"/>
          <w:sz w:val="24"/>
          <w:szCs w:val="24"/>
          <w:lang w:val="uk-UA"/>
        </w:rPr>
        <w:t xml:space="preserve">4. Рекомендувати керівникам релігійних організацій провести 27 жовтня 2017 року поминальні панахиди та заупокійні богослужіння в храмах та біля пам’ятників, обелісків, на меморіальних комплексах героїв, які полягли в боях за визволення України та молебні за мир в Україні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rPr>
          <w:rFonts w:eastAsia="Calibri"/>
          <w:i/>
          <w:i/>
          <w:sz w:val="24"/>
          <w:szCs w:val="24"/>
          <w:lang w:val="uk-UA"/>
        </w:rPr>
      </w:pPr>
      <w:r>
        <w:rPr>
          <w:rFonts w:eastAsia="Calibri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27 жовтня 2016 року</w:t>
      </w:r>
      <w:r>
        <w:rPr>
          <w:sz w:val="24"/>
          <w:szCs w:val="24"/>
          <w:lang w:val="uk-UA"/>
        </w:rPr>
        <w:t xml:space="preserve">      </w:t>
        <w:tab/>
        <w:tab/>
        <w:tab/>
        <w:tab/>
        <w:t xml:space="preserve"> </w:t>
        <w:tab/>
      </w:r>
      <w:r>
        <w:rPr>
          <w:b/>
          <w:sz w:val="24"/>
          <w:szCs w:val="24"/>
          <w:lang w:val="uk-UA"/>
        </w:rPr>
        <w:t xml:space="preserve">Благочинний міста та району,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sz w:val="24"/>
          <w:szCs w:val="24"/>
          <w:lang w:val="uk-UA"/>
        </w:rPr>
        <w:t>настоятель Римо-католицької церкви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Р. Горбатюк</w:t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8:00Z</dcterms:created>
  <dc:creator>User</dc:creator>
  <dc:description/>
  <cp:keywords/>
  <dc:language>en-US</dc:language>
  <cp:lastModifiedBy>Пользователь Windows</cp:lastModifiedBy>
  <cp:lastPrinted>2016-10-31T09:46:00Z</cp:lastPrinted>
  <dcterms:modified xsi:type="dcterms:W3CDTF">2017-10-27T11:38:00Z</dcterms:modified>
  <cp:revision>2</cp:revision>
  <dc:subject/>
  <dc:title> </dc:title>
</cp:coreProperties>
</file>