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43865" cy="5835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24.10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289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 , на виконання Розпорядження міського голови  № 266  від 09.10.2017 «Про відзначення в м.Могилеві-Подільському Дня захисника України та Дня Українського козацтва»:</w:t>
      </w:r>
    </w:p>
    <w:p>
      <w:pPr>
        <w:pStyle w:val="Normal"/>
        <w:numPr>
          <w:ilvl w:val="0"/>
          <w:numId w:val="1"/>
        </w:numPr>
        <w:rPr/>
      </w:pPr>
      <w:r>
        <w:rPr/>
        <w:t>Виділити кошти на надання послуг, а саме поклейку рекламних постерів на білл-борд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управлінню міської ради (Дейнезі Н.Д.) профінансувати кошти на надання послуг по КПКВК 0318600 КЕКВ 2282 в сумі  360,00 грн. (триста шістдесят гривень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І.Щербакова</w:t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36:00Z</dcterms:created>
  <dc:creator>Admin</dc:creator>
  <dc:description/>
  <cp:keywords/>
  <dc:language>en-US</dc:language>
  <cp:lastModifiedBy>Пользователь Windows</cp:lastModifiedBy>
  <dcterms:modified xsi:type="dcterms:W3CDTF">2017-10-27T11:36:00Z</dcterms:modified>
  <cp:revision>2</cp:revision>
  <dc:subject/>
  <dc:title/>
</cp:coreProperties>
</file>