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4.10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7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1000 (одна тисяча) гривень в зв’язку з скрутним матеріальним становищем (внутрішньо переміщена особ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в розмірі 1000 (одна тисяча) гривень в зв’язку з скрутним матеріальним становищем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в розмірі 1000 (одна тисяча) гривень в зв’язку з скрутним матеріальним становищем (внутрішньо переміщена особ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, яка  проживає  по ________________в розмірі 600 (шістсот) гривень в зв’язку з скрутним матеріальним становищем (вдова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 проживає по ________________,  в розмірі 1000 (одна тисяча) гривень в зв’язку з скрутним матеріальним становищем (в зв’язку з виниклими обставинами, на лікування онкохворої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,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, який проживає по ________________в розмірі 900 (дев’ятсот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доньки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7. ________________, який проживає по ________________в розмірі 600 (шістсот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9700 (дев’ять тисяч сім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4:00Z</dcterms:created>
  <dc:creator>Suvalova</dc:creator>
  <dc:description/>
  <cp:keywords/>
  <dc:language>en-US</dc:language>
  <cp:lastModifiedBy>Пользователь Windows</cp:lastModifiedBy>
  <cp:lastPrinted>2017-10-20T08:45:00Z</cp:lastPrinted>
  <dcterms:modified xsi:type="dcterms:W3CDTF">2017-10-27T11:36:00Z</dcterms:modified>
  <cp:revision>3</cp:revision>
  <dc:subject/>
  <dc:title> </dc:title>
</cp:coreProperties>
</file>