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0.10.2017р.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5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жовтень місяць, затвердженого рішенням виконавчого комітету міської ради від 29.12.2016 року №45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6 жовтня 2017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виконання міського бюджету за 9 місяців 2017 року.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підсумки оздоровчої кампанії 2017 року. 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забезпечення додержання вимог законодавства що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усиновлення і встановлення опіки та піклування над дітьми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3:00Z</dcterms:created>
  <dc:creator>Admin</dc:creator>
  <dc:description/>
  <cp:keywords/>
  <dc:language>en-US</dc:language>
  <cp:lastModifiedBy>Пользователь Windows</cp:lastModifiedBy>
  <cp:lastPrinted>2007-01-01T06:54:00Z</cp:lastPrinted>
  <dcterms:modified xsi:type="dcterms:W3CDTF">2017-10-27T11:33:00Z</dcterms:modified>
  <cp:revision>2</cp:revision>
  <dc:subject/>
  <dc:title>ПРОЕКТ</dc:title>
</cp:coreProperties>
</file>