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міської ради   від 12.10.2017р. №321 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-КПКВК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КПКВК 03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ПКВК 0310180 «Керівництво  і  управління у  відповідній  сфері  у  містах  республіканського  Автономної  Республіки  Крим та  обласного  значення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2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0-27T11:32:00Z</dcterms:modified>
  <cp:revision>2</cp:revision>
  <dc:subject/>
  <dc:title>проект</dc:title>
</cp:coreProperties>
</file>