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Від 20.10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281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коштів на надання послуг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, на виконання Розпорядження міського голови  № 266  від 09.10.2017 «Про відзначення в м.Могилеві-Подільському Дня захисника України та Дня Українського козацтва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дання послуг, а сам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  <w:lang w:val="uk-UA"/>
        </w:rPr>
        <w:t xml:space="preserve">друк та розміщення соціальної реклами на сітілайтах(з 11.10-18.10.2017 по вул. Київській) в кількості 6 шт. на суму 1800 грн.00 коп.( одна тисяча вісімсот гривень 00 коп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  <w:lang w:val="uk-UA"/>
        </w:rPr>
        <w:t>Фінансовому управлінню міської ради (Дейнезі Н.Д.) профінансувати кошти на надання послуг по КПКВК 0318600 КЕКВ 2282 в сумі  1800.00 грн. (одна тисяча вісімсот гривень 00 ко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 провести оплату за надані по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Підготувала: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І.Щербаков</w:t>
      </w:r>
      <w:r>
        <w:rPr>
          <w:sz w:val="22"/>
          <w:szCs w:val="22"/>
          <w:lang w:val="en-US"/>
        </w:rPr>
        <w:t>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0:00Z</dcterms:created>
  <dc:creator>Admin</dc:creator>
  <dc:description/>
  <cp:keywords/>
  <dc:language>en-US</dc:language>
  <cp:lastModifiedBy>Пользователь Windows</cp:lastModifiedBy>
  <cp:lastPrinted>2017-10-11T12:05:00Z</cp:lastPrinted>
  <dcterms:modified xsi:type="dcterms:W3CDTF">2017-10-27T11:30:00Z</dcterms:modified>
  <cp:revision>2</cp:revision>
  <dc:subject/>
  <dc:title/>
</cp:coreProperties>
</file>