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>
          <w:trHeight w:val="142" w:hRule="atLeast"/>
        </w:trPr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7.10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9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___, яка проживає  по ____________________в розмірі 500 (п’ятсот) гривень в зв’язку з скрутним матеріальним становищем (вдова загиблого ветерана вій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___, яка проживає  по ____________________в розмірі 600 (шістсот) гривень в зв’язку з скрутним матеріальним становищем(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___, яка проживає  по ____________________ в розмірі 500 (п’ятсот) гривень в зв’язку з скрутним матеріальним становищем (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____, яка  проживає  по ____________________в розмірі 800 (вісімсот) гривень в зв’язку з скрутним матеріальним становищем (малозабезпечена сім’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___, який проживає по ____________________ в розмірі 1000 (одна тисяча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___, яка  проживає по ____________________в розмірі 1000 (одна тисяча) гривень в зв’язку з скрутним матеріальним становищем (в зв’язку з виниклими обставинами, на лікування онкохворого брат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___, яка проживає по ____________________, в розмірі 1000 (одна тисяча) гривень в зв’язку з скрутним матеріальним становищем (в зв’язку з виниклими обставинами, на лікування онкохворої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____________________, яка проживає по ____________________в розмірі 700 (сімсот) гривень в зв’язку з скрутним матеріальним становищем (в зв’язку з виниклими обставинами,на лікування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____, яка проживає по ____________________, в розмірі 1000 (одна тисяча) гривень в зв’язку з скрутним матеріальним становищем (в зв’язку з виниклими обставинами, чоловік у зоні АТ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____, яка проживає по ____________________, в розмірі 1000 (одна тисяча) гривень в зв’язку з скрутним матеріальним становищем (в зв’язку з виниклими обставинами, син у зоні АТО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7. ____________________, який проживає по ____________________в розмірі 600 (шістсот) гривень в зв’язку з скрутним матеріальним становищем (в зв’язку з виниклими обставинами,на лікування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____________________, яка проживає по ____________________в розмірі 600 (шістсот) гривень в зв’язку з скрутним матеріальним становищем (в зв’язку з виниклими обставинами,на лікування).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Надати 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____________________, який проживає по ____________________в розмірі 1000(одна тисяча) гривень в зв’язку з скрутним матеріальним становищ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Фінансовому управлінню (Дейнега Н.Д. ) профінансувати витрати, пов’язані з   наданням матеріальної допомоги по КПКВ 0318600  КЕКВ 2730 в сумі 10300 (десять тисяч триста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26:00Z</dcterms:created>
  <dc:creator>Suvalova</dc:creator>
  <dc:description/>
  <cp:keywords/>
  <dc:language>en-US</dc:language>
  <cp:lastModifiedBy>Пользователь Windows</cp:lastModifiedBy>
  <cp:lastPrinted>2017-10-13T10:09:00Z</cp:lastPrinted>
  <dcterms:modified xsi:type="dcterms:W3CDTF">2017-10-27T11:28:00Z</dcterms:modified>
  <cp:revision>3</cp:revision>
  <dc:subject/>
  <dc:title> </dc:title>
</cp:coreProperties>
</file>