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10.2017р.</w:t>
            </w:r>
          </w:p>
        </w:tc>
        <w:tc>
          <w:tcPr>
            <w:tcW w:w="2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8-р</w:t>
            </w:r>
          </w:p>
        </w:tc>
        <w:tc>
          <w:tcPr>
            <w:tcW w:w="34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чаток опалювального сезону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17-2018 р.р. по  місту Могилеву-Подільському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42 Закону України «Про місцеве самоврядування в Україні» , Законом України «Про житлово-комунальні послуги»,  Правилами надання послуг з централізованого опалення, постачання холодної та гарячої води і водовідведення, затверджених  постановою КМУ від 21.07.2005 року № 630, постановою КМУ від 21.10.1995р. №848,   постановою КМУ №74 від 02.03.2015р., враховуючи лист заступника голови Вінницької ОДА                        В. Броварника від 11.10.2017р. №01.01-52/6002 (додається):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  <w:tab w:val="left" w:pos="720" w:leader="none"/>
        </w:tabs>
        <w:spacing w:lineRule="auto" w:line="240" w:before="0" w:after="0"/>
        <w:ind w:left="502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чати  з 16.10.2017р.  опалювальний сезон в місті Могилеві-Подільському для    дитячих та лікувальних установ, санаторіїв,    пільгових  категорій населення та субсидентів, які використовують для обігріву приміщень  природній газ та електроенергі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 розпорядження   покласти на секретаря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, в.о.  першого заступника міського голови Гоцуляка М.В..  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П. Бровко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в: Бохонець  В.П.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4:00Z</dcterms:created>
  <dc:creator>Admin</dc:creator>
  <dc:description/>
  <cp:keywords/>
  <dc:language>en-US</dc:language>
  <cp:lastModifiedBy>Пользователь Windows</cp:lastModifiedBy>
  <cp:lastPrinted>2015-10-12T16:40:00Z</cp:lastPrinted>
  <dcterms:modified xsi:type="dcterms:W3CDTF">2017-10-27T11:24:00Z</dcterms:modified>
  <cp:revision>2</cp:revision>
  <dc:subject/>
  <dc:title/>
</cp:coreProperties>
</file>