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10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5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згідно </w:t>
      </w:r>
      <w:r>
        <w:rPr>
          <w:rFonts w:eastAsia="Times New Roman"/>
          <w:bCs/>
          <w:color w:val="000000"/>
          <w:lang w:val="uk-UA"/>
        </w:rPr>
        <w:t>листа Департаменту фінансів Вінницької облдержадміністрації    № 03-1-25/939 від 19.09.2017р. по доходах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видатках: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1513021 КЕКВ 2730  в липні місяці на суму 12500грн., в серпні місяці на суму 12500грн., в вересні місяці на суму 12500грн,, в жовтні місяці на суму 12500грн., в листопаді місяці на суму 12500грн., в грудні місяці на суму 12500грн.,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>КПКВ 1513022 КЕКВ 2730 в червні місяці на суму 4200грн.  в липні місяці на суму 4200грн., в серпні місяці на суму 4200грн., в вересні місяці на суму 4200грн,, в жовтні місяці на суму 4200грн., в листопаді місяці на суму 4200грн., в грудні місяці на суму 3800грн.,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>КПКВ 1513023 КЕКВ 2730 в червні місяці на суму 2000грн.  в липні місяці на суму 2000грн., в серпні місяці на суму 2000грн., в вересні місяці на суму 2000грн,, в жовтні місяці на суму 2000грн., в листопаді місяці на суму 2000грн., в грудні місяці на суму 2000грн.,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>КПКВ 1513025 КЕКВ 2730 в червні місяці на суму 2700грн.  в липні місяці на суму 2700грн., в серпні місяці на суму 2700грн., в вересні місяці на суму 2700грн,, в жовтні місяці на суму 2700грн., в листопаді місяці на суму 2700грн., в грудні місяці на суму 2300грн.,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>КПКВ 1513026 КЕКВ 2730 в червні місяці на суму 206600грн.  в липні місяці на суму 351000грн., в серпні місяці на суму 351000грн., в вересні місяці на суму 351000грн,, в жовтні місяці на суму 351000грн., в листопаді місяці на суму 351000грн., в грудні місяці на суму 351900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ити в жовтні місяц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1513011 КЕКВ 2730 на суму 8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1513012 КЕКВ 2730 на суму 2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1513013 КЕКВ 2730 на суму 2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1513015 КЕКВ 2730 на суму 25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1513016 КЕКВ 2730 на суму 602625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color w:val="000000"/>
          <w:lang w:val="uk-UA"/>
        </w:rPr>
        <w:t>по КБКД 41031000</w:t>
      </w:r>
      <w:r>
        <w:rPr>
          <w:lang w:val="uk-UA"/>
        </w:rPr>
        <w:t xml:space="preserve">  «</w:t>
      </w:r>
      <w:r>
        <w:rPr>
          <w:color w:val="000000"/>
          <w:lang w:val="uk-UA"/>
        </w:rPr>
        <w:t xml:space="preserve">Субвенція з державного бюджету місцевим бюджетам на надання </w:t>
      </w:r>
      <w:r>
        <w:rPr>
          <w:lang w:val="uk-UA"/>
        </w:rPr>
        <w:tab/>
      </w:r>
      <w:r>
        <w:rPr>
          <w:color w:val="000000"/>
          <w:lang w:val="uk-UA"/>
        </w:rPr>
        <w:t xml:space="preserve">пільг та житлових субсидій </w:t>
      </w:r>
      <w:r>
        <w:rPr>
          <w:lang w:val="uk-UA"/>
        </w:rPr>
        <w:tab/>
      </w:r>
      <w:r>
        <w:rPr>
          <w:color w:val="000000"/>
          <w:lang w:val="uk-UA"/>
        </w:rPr>
        <w:t xml:space="preserve">населенню </w:t>
      </w:r>
      <w:r>
        <w:rPr>
          <w:lang w:val="uk-UA"/>
        </w:rPr>
        <w:t>на придбання твердого та рідкого пічного побутового палива і скрапленого газу</w:t>
      </w:r>
      <w:r>
        <w:rPr/>
        <w:t> </w:t>
      </w:r>
      <w:r>
        <w:rPr>
          <w:lang w:val="uk-UA"/>
        </w:rPr>
        <w:t xml:space="preserve"> зменшити в червні місяці на суму 215500грн.  в липні місяці на суму 372400грн., в серпні місяці на суму 372400грн., в вересні місяці на суму 372400грн,, в жовтні місяці на суму 372400грн., в листопаді місяці на суму 372400грн., в грудні місяці на суму 372500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 збільшити бюджетні призначення  в  жовтні  місяці на  суму 747625грн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. Соболє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0:00Z</dcterms:created>
  <dc:creator>User</dc:creator>
  <dc:description/>
  <cp:keywords/>
  <dc:language>en-US</dc:language>
  <cp:lastModifiedBy>Пользователь Windows</cp:lastModifiedBy>
  <cp:lastPrinted>2017-10-12T09:51:00Z</cp:lastPrinted>
  <dcterms:modified xsi:type="dcterms:W3CDTF">2017-10-27T11:20:00Z</dcterms:modified>
  <cp:revision>2</cp:revision>
  <dc:subject/>
  <dc:title>проект</dc:title>
</cp:coreProperties>
</file>