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9.10.2017р.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3-р</w:t>
            </w:r>
          </w:p>
        </w:tc>
        <w:tc>
          <w:tcPr>
            <w:tcW w:w="35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сунення  недоліків щодо додержання (виконання) вимог законодавства у сфері цивільного захисту, техногенної та пожежної безпек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 42 Закону України «Про місцеве самоврядування в Україні», з метою усунення виявлених під час перевірки порушень щодо додержання (виконання) вимог законодавства у сфері цивільного захисту, техногенної та пожежної безпеки відповідно до статті 69 Кодексу цивільного захисту України, пунктів 1,3,4 положення про Державну службу України з надзвичайних ситуацій, затвердженого Указом Президента України від 16 січня 2013 року № 20, відповідно до припису  Відділення організації запобігання надзвичайним ситуаціям та заходів цивільного захисту 12 ДПРЧ № 224 від 13.10.2016р., для забезпечення пожежної безпеки в адміністративному будинку виконавчого комітету Могилів-Подільської міської ради за адресою: площа Шевченка, 6/16, м. Могилів-Подільський: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лан заходів по усуненню порушень щодо додержання  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мог законодавства у сфері цивільного захисту, техногенної та пожежної безпеки та призначити відповідальних осіб за його виконання згідно додатку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Начальнику загального відділу апарату міської ради та виконкому Микитин В.І. про виконання даного розпорядження поінформувати Могилів-Подільський РС ГУ ДСНС України у Вінницькій області згідно з визначеними термінами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керуючого справами виконкому Горбатюка Р.В.</w:t>
      </w:r>
    </w:p>
    <w:p>
      <w:pPr>
        <w:pStyle w:val="Style17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Додаток 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до  розпорядження міського голови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від 09.10.2017р.  № 273-р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суненню порушень щодо додержання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мог законодавства у сфері цивільного захисту,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генної та пожежної безпеки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604"/>
      </w:tblGrid>
      <w:tr>
        <w:trPr/>
        <w:tc>
          <w:tcPr>
            <w:tcW w:w="67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9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вити плани (схеми) евакуації людей на випадок пожежі, розробити інструкцію, що визначає дії персоналу, щодо безпечної та швидкої евакуації людей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 24 листопада 2017 року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 частині планів (схем) евакуації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 10 жовтня 2017 року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 частині розроблення інструкції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містобудування та архітектури міської ради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Дунськ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загального відділу апарату міської ради та виконкому В. Микитин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ючий господарством загального відділу апарату міської ради та виконкому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Шелі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99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’яні конструкції горищного приміщення обробити вогнетривким розчином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листопада 2017 року</w:t>
            </w:r>
          </w:p>
        </w:tc>
        <w:tc>
          <w:tcPr>
            <w:tcW w:w="460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 виконкому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Горбатю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ючий господарством загального відділу апарату міської ради та виконкому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Шелі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99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іщення міської ради обладнати системою протипожежного захисту відповідно  до ДБН В.2.5-56:2010   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листопада 2017 року</w:t>
            </w:r>
          </w:p>
        </w:tc>
        <w:tc>
          <w:tcPr>
            <w:tcW w:w="460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 виконкому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Горбатю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ючий господарством загального відділу апарату міської ради та виконкому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Шелі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99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технічне обслуговування вогнегасників у відповідності до Правил експлуатації вогнегасників та ДСТУ 4297-2004 «Технічне обслуговування вогнегасників. Загальні технічні вимоги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 24 листопада 2017 року</w:t>
            </w:r>
          </w:p>
        </w:tc>
        <w:tc>
          <w:tcPr>
            <w:tcW w:w="460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 виконкому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Горбатю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ючий господарством загального відділу апарату міської ради та виконкому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Шелі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99" w:type="dxa"/>
            <w:gridSpan w:val="2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иконання припису розробити розпорядження,  призначити відповідальних за виконання заходів. Копію даного розпорядженн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ти в Могилів-Подільський РС ГУ ДСНС України у Вінницькій області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жовтня 2017 року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загального відділу апарату міської ради та виконкому В. Микитин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11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0-27T11:11:00Z</dcterms:modified>
  <cp:revision>2</cp:revision>
  <dc:subject/>
  <dc:title/>
</cp:coreProperties>
</file>