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9.10.2017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8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з цільового Фонду міської ради фінансовому управлінню міської ради по КПКВК  7519180  в сумі 6849,00 грн., в т.ч. по КЕКВ 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10 в сумі 6849,00 грн. – на придбання картриджів до принтера та канцелярських товар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8:00Z</dcterms:created>
  <dc:creator>Admin</dc:creator>
  <dc:description/>
  <cp:keywords/>
  <dc:language>en-US</dc:language>
  <cp:lastModifiedBy>Пользователь Windows</cp:lastModifiedBy>
  <cp:lastPrinted>2017-10-09T08:59:00Z</cp:lastPrinted>
  <dcterms:modified xsi:type="dcterms:W3CDTF">2017-10-09T14:18:00Z</dcterms:modified>
  <cp:revision>2</cp:revision>
  <dc:subject/>
  <dc:title> </dc:title>
</cp:coreProperties>
</file>